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 xml:space="preserve">за підготовку рішення про припинення права користування земельними ділянкам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, Земельний кодекс України, Закон України «Про дозвільну систему в сфері господарської діяльност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uk-UA"/>
              </w:rPr>
              <w:t xml:space="preserve">за підготовку рішення про припинення права користування земельними ділянками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3:00Z</dcterms:created>
  <dc:creator>Admin</dc:creator>
  <dc:description/>
  <cp:keywords/>
  <dc:language>en-US</dc:language>
  <cp:lastModifiedBy>Admin</cp:lastModifiedBy>
  <dcterms:modified xsi:type="dcterms:W3CDTF">2015-04-16T07:55:00Z</dcterms:modified>
  <cp:revision>1</cp:revision>
  <dc:subject/>
  <dc:title/>
</cp:coreProperties>
</file>