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рішенням 45 сесії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видачу витягів із рішень засідань виконкому та сесій сільської рад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00, Україна, Миколаївська область, Арбузинськи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, 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 (05-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звернення громадян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ча витягів з рішень засідань виконкому та сесій сільської рад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9:00Z</dcterms:created>
  <dc:creator>Admin</dc:creator>
  <dc:description/>
  <cp:keywords/>
  <dc:language>en-US</dc:language>
  <cp:lastModifiedBy>Admin</cp:lastModifiedBy>
  <dcterms:modified xsi:type="dcterms:W3CDTF">2015-04-16T07:21:00Z</dcterms:modified>
  <cp:revision>1</cp:revision>
  <dc:subject/>
  <dc:title/>
</cp:coreProperties>
</file>