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к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рішення про надання одноразової матеріальної допомоги  на поховання деяким категорій осіб, яка зобов»язалася поховати померлого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25, Україна, Миколаївська область, Арбузинський 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. Благодатне 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132) 9-38-90 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« Про місцеве самоврядування в Україні», Закон України « Про похоронну справу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 рішення про надання одноразової матеріальної допомоги на поховання деяких категорій осіб, яка зобов’язалася  поховати померлог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пи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spacing w:before="0" w:after="20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00:00Z</dcterms:created>
  <dc:creator>Admin</dc:creator>
  <dc:description/>
  <cp:keywords/>
  <dc:language>en-US</dc:language>
  <cp:lastModifiedBy>Admin</cp:lastModifiedBy>
  <dcterms:modified xsi:type="dcterms:W3CDTF">2015-04-16T08:02:00Z</dcterms:modified>
  <cp:revision>1</cp:revision>
  <dc:subject/>
  <dc:title/>
</cp:coreProperties>
</file>