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оку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__________________за реєстрацію народження ___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_________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 район, с. Благодатне , вул. Ювілейна ,16 _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132)</w:t>
            </w:r>
            <w:r>
              <w:rPr>
                <w:rFonts w:cs="Times New Roman" w:ascii="Times New Roman" w:hAnsi="Times New Roman"/>
              </w:rPr>
              <w:t xml:space="preserve"> 9-</w:t>
            </w:r>
            <w:r>
              <w:rPr>
                <w:rFonts w:cs="Times New Roman" w:ascii="Times New Roman" w:hAnsi="Times New Roman"/>
                <w:lang w:val="uk-UA"/>
              </w:rPr>
              <w:t xml:space="preserve">38-90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</w:t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 реєстрацію народженн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Паспорти громадян.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Медичне свідоцтво про народження  Ф- № 103/о  або акт складений відповідними посадовими особами, у випадку народження дитини на морському,річковому,повітряному судні, у потязі або іншому транспортному засобі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4. Свідоцтво про шлюб батьків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сто батьками або одного із них  до відділу державної реєстрації актів цивільного стану Кривопустоської сільської рад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Невідкладно, але не пізніше  1 місяц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 Відсутність, передбачених законодавством документів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о про державну реєстрацію народження  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громадянам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1:00Z</dcterms:created>
  <dc:creator>Admin</dc:creator>
  <dc:description/>
  <cp:keywords/>
  <dc:language>en-US</dc:language>
  <cp:lastModifiedBy>Admin</cp:lastModifiedBy>
  <dcterms:modified xsi:type="dcterms:W3CDTF">2015-04-16T07:03:00Z</dcterms:modified>
  <cp:revision>1</cp:revision>
  <dc:subject/>
  <dc:title/>
</cp:coreProperties>
</file>