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__________________за реєстрацію смерті ___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______________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Благодатненська</w:t>
      </w:r>
      <w:r>
        <w:rPr>
          <w:rFonts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00, Україна, Миколаївська область, Арбузинський  район, с. Благодатне _,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 реєстрацію смерті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.Паспорти громадян.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Лікарське свідоцтво про смерть  Ф- № 106/о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3. Рішення суду про оголошення особи померлою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4. Рішення суду про встановлення факту смерті особи в певний час.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явником  до відділу державної реєстрації актів цивільного стану Кривопустоської сільської рад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не пізніше  3-х днів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 Відсутність, передбачених законодавством документів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відоцтво про державну реєстрацію смерті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ється особисто заявнику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9:00Z</dcterms:created>
  <dc:creator>Admin</dc:creator>
  <dc:description/>
  <cp:keywords/>
  <dc:language>en-US</dc:language>
  <cp:lastModifiedBy>Admin</cp:lastModifiedBy>
  <dcterms:modified xsi:type="dcterms:W3CDTF">2015-04-16T07:01:00Z</dcterms:modified>
  <cp:revision>1</cp:revision>
  <dc:subject/>
  <dc:title/>
</cp:coreProperties>
</file>