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 xml:space="preserve"> затверджено 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рішенням 45 сесії 06 скликання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благодатненської сільської ради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від  17 березня  2015 р. № 3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інформаційна карт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u w:val="single"/>
          <w:lang w:val="uk-UA"/>
        </w:rPr>
        <w:t>за надання викопіювання з схеми економіко планувального зонування благодатненської сільської ради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 xml:space="preserve">назва адміністративної послуги)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uk-UA"/>
        </w:rPr>
        <w:t xml:space="preserve">Благодатненська сільська рада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51"/>
        <w:gridCol w:w="5636"/>
      </w:tblGrid>
      <w:tr>
        <w:trPr>
          <w:trHeight w:val="4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55325, Україна, Миколаївська область, Арбузинський  район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с. Благодатне  вул. Ювілейна ,16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онеділо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—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вівто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 8.00 до 17.00 , обідня перерва з 12.00 до 13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середа – п’ятниця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-  з 8.00 до 16.00, обідня перерва з 12.00 до 14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убот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- з 8.00 до 14.00  обідня перерва – без перерв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uk-UA"/>
              </w:rPr>
              <w:t xml:space="preserve">/факс (05-132) 9-38-90  </w:t>
            </w:r>
            <w:r>
              <w:rPr>
                <w:rFonts w:cs="Times New Roman" w:ascii="Times New Roman" w:hAnsi="Times New Roman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емельний кодекс України, Закон України « Про місцеве самоврядування в Україні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дання викопіювання з схеми економіко планувального зонування Кривопустоської сільської рад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пи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езоплатно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 разі платно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: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По мірі надходження документів, у терміни визначені законодавством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 заявником неповного переліку документів.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 Недостовірність даних у документах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зитивний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повідь у письмовій формі.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також до інформаційної картки додається форма заяви. 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28"/>
          <w:szCs w:val="28"/>
          <w:lang w:val="uk-UA"/>
        </w:rPr>
        <w:t>16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before="0" w:after="2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43:00Z</dcterms:created>
  <dc:creator>Admin</dc:creator>
  <dc:description/>
  <cp:keywords/>
  <dc:language>en-US</dc:language>
  <cp:lastModifiedBy>Admin</cp:lastModifiedBy>
  <cp:lastPrinted>2013-06-17T10:39:00Z</cp:lastPrinted>
  <dcterms:modified xsi:type="dcterms:W3CDTF">2015-04-16T07:43:00Z</dcterms:modified>
  <cp:revision>2</cp:revision>
  <dc:subject/>
  <dc:title/>
</cp:coreProperties>
</file>