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/>
      </w:pP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                                                                                          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 xml:space="preserve">затверджено 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>45 сесією 06 скликання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 xml:space="preserve">Благодатненської сільської ради 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>від «17 » березня 2015 р. № 3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інформаційна картка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адміністративної послуги</w:t>
      </w:r>
    </w:p>
    <w:p>
      <w:pPr>
        <w:pStyle w:val="Normal"/>
        <w:spacing w:before="60" w:after="60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 xml:space="preserve">засвідчення  справжності підпису на документах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Verdana" w:cs="Verdana" w:ascii="Verdana" w:hAnsi="Verdana"/>
          <w:cap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caps/>
          <w:sz w:val="16"/>
          <w:szCs w:val="16"/>
          <w:lang w:val="uk-UA"/>
        </w:rPr>
        <w:t>(</w:t>
      </w:r>
      <w:r>
        <w:rPr>
          <w:rFonts w:cs="Verdana" w:ascii="Verdana" w:hAnsi="Verdana"/>
          <w:sz w:val="16"/>
          <w:szCs w:val="16"/>
          <w:lang w:val="uk-UA"/>
        </w:rPr>
        <w:t xml:space="preserve">назва адміністративної послуги)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uk-UA"/>
        </w:rPr>
        <w:t xml:space="preserve">Благодатненська сільська рада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tbl>
      <w:tblPr>
        <w:tblW w:w="95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251"/>
        <w:gridCol w:w="5636"/>
      </w:tblGrid>
      <w:tr>
        <w:trPr>
          <w:trHeight w:val="44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ісцезнаходження суб’єкта надання адміністративної послуг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55325, Україна, Миколаївська область, Арбузинськийй район, с. Благодатне , вул. Ювілейна ,16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Понеділок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—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вівторок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з 8.00 до 17.00 , обідня перерва з 12.00 до 13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середа – п’ятниця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-  з 8.00 до 16.00, обідня перерва з 12.00 до 14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субота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- з 8.00 до 14.00  обідня перерва – без перерв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лефон/факс (довідки), адреса електронної пошти та </w:t>
            </w:r>
            <w:r>
              <w:rPr>
                <w:rStyle w:val="Spelle"/>
                <w:rFonts w:cs="Verdana" w:ascii="Verdana" w:hAnsi="Verdana"/>
                <w:sz w:val="16"/>
                <w:szCs w:val="16"/>
                <w:lang w:val="uk-UA"/>
              </w:rPr>
              <w:t>веб-сайт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тел.</w:t>
            </w:r>
            <w:r>
              <w:rPr>
                <w:rFonts w:cs="Times New Roman" w:ascii="Times New Roman" w:hAnsi="Times New Roman"/>
                <w:lang w:val="uk-UA"/>
              </w:rPr>
              <w:t>/факс (05-132) 9-38-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lang w:val="uk-UA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______________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акони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кон України “Про  місцеве самоврядування в Україні» ”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кти Кабінету Міністрів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екрет Кабінету Міністрів України “Про державне мито”, Постанова Кабінету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lang w:val="uk-UA"/>
              </w:rPr>
              <w:t>Наказ Міністерства юстиції України від 11.11.2011 року №3306/5 «Про вчинення нотаріальних дій посадовими особами органів місцевого самоврядування»  Р.ІІІ п.1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7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8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caps/>
                <w:sz w:val="20"/>
                <w:szCs w:val="20"/>
                <w:lang w:val="uk-UA"/>
              </w:rPr>
            </w:pPr>
            <w:r>
              <w:rPr/>
              <w:t xml:space="preserve">Заява громадянина України (письмова або усна) </w:t>
            </w:r>
            <w:r>
              <w:rPr>
                <w:lang w:val="uk-UA"/>
              </w:rPr>
              <w:t xml:space="preserve"> про засвідчення справжності підпису на документах </w:t>
            </w:r>
          </w:p>
          <w:p>
            <w:pPr>
              <w:pStyle w:val="Style15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i/>
                <w:i/>
                <w:iCs/>
                <w:cap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Cs/>
                <w:i/>
                <w:iCs/>
                <w:cap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9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Verdana" w:hAnsi="Verdana"/>
                <w:sz w:val="16"/>
                <w:szCs w:val="16"/>
                <w:lang w:val="uk-UA"/>
              </w:rPr>
              <w:t xml:space="preserve">Для </w:t>
            </w:r>
            <w:r>
              <w:rPr>
                <w:lang w:val="uk-UA"/>
              </w:rPr>
              <w:t xml:space="preserve">засвідчення  справжності підпису на документах    повинна  пред’явити  паспорт або паспортний документ 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оригінал документу, який засвідчується </w:t>
            </w:r>
          </w:p>
          <w:p>
            <w:pPr>
              <w:pStyle w:val="Normal"/>
              <w:rPr>
                <w:rFonts w:ascii="Verdana" w:hAnsi="Verdana" w:cs="Courier New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ourier New" w:ascii="Verdana" w:hAnsi="Verdana"/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Courier New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Згідно статті 13 Закону України « Про нотаріат»  одержувач повинен подати документи в повному обсязі в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указаний законом терміни.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ії виконавчого комітету: за відсутністю підстав для відмови у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асвідчені справжності підпису на документі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проводиться  реєстраційний запис у реєстрі для реєстрації нотаріальних дій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латна</w:t>
            </w:r>
          </w:p>
        </w:tc>
      </w:tr>
      <w:tr>
        <w:trPr>
          <w:trHeight w:val="3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8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 разі платності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: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екрет Кабінету Міністрів України “Про державне мито”, Постанова Кабінету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0,34 грн. Оплачується через фінансову установу на розрахунковий рахунок отримувача платежу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Реєстраційний рахунок №</w:t>
            </w:r>
            <w:r>
              <w:rPr/>
              <w:t xml:space="preserve"> р/р  31418537700015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В день звернення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.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повідно Наказу  Міністерства юстиції України від 11.11.2011 року №3306/5 «Про вчинення нотаріальних дій посадовими особами органів місцевого самоврядування»  Р.ІІ, ІІІ  відмова  у посвідчені заповіту може бути, якщо:</w:t>
            </w:r>
            <w:r>
              <w:rPr>
                <w:lang w:val="uk-UA"/>
              </w:rPr>
              <w:t xml:space="preserve"> 1) документи не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перечать вимогам законодавства України;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 документи не суперечать вимогам законодавства України;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 не сплачено державне мито ;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) з проханням про засвідчення   справжності підпису на документах  звернулася недієздатна особа або особа, яка не  має необхідних для цього повноважень;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) не надані необхідні документи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Виконком сільської ради  на прохання особи, якій відмовлено у засвідченні  справжності підпису на документах   в  зв’язку з наявністю однієї з підстав зазначених у частині першій цієї статті, повинен викласти причину такої відмови в письмовій формі.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Відповідно до Наказу  Міністерства юстиції України від 11.11.2011 року №3306/5 «Про вчинення нотаріальних дій посадовими особами органів місцевого самоврядування»  Р.ІІІ п. 3 , одержувач отримує  документ із засвідченням справжності підпису на  ньому.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 отримання відповіді (результату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идається особисто громадянам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 </w:t>
      </w:r>
    </w:p>
    <w:p>
      <w:pPr>
        <w:pStyle w:val="Normal"/>
        <w:spacing w:lineRule="atLeast" w:line="100" w:before="0" w:after="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 xml:space="preserve">*також до інформаційної картки додається форма заяви. </w:t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2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2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42:00Z</dcterms:created>
  <dc:creator>Admin</dc:creator>
  <dc:description/>
  <cp:keywords/>
  <dc:language>en-US</dc:language>
  <cp:lastModifiedBy>Admin</cp:lastModifiedBy>
  <dcterms:modified xsi:type="dcterms:W3CDTF">2015-04-16T08:42:00Z</dcterms:modified>
  <cp:revision>2</cp:revision>
  <dc:subject/>
  <dc:title/>
</cp:coreProperties>
</file>