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45 сесією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«17 » березня 2015 р. № 3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__________________за посвідчення заповіту ___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_________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25, Україна, Миколаївська область, Арбузинськийй район, с. Благодатне , вул.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-132) 9-3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 місцеве самоврядування в Україні» 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lang w:val="uk-UA"/>
              </w:rPr>
              <w:t>Наказ Міністерства юстиції України від 11.11.2011 року №3306/5 «Про вчинення нотаріальних дій посадовими особами органів місцевого самоврядування»  Р.ІІІ п.1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/>
              <w:t>Заява громадянина України (письмова або усна) про  посвідчення запові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ourier New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/>
              </w:rPr>
              <w:t>Для посвідчення заповіту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 xml:space="preserve">-  при посвідчені заповіту встановлююється особа ( пред’являється паспорт або паспортний документ) ; 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- визначається дієздатність  громадянина;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-особі, яка має фізичні вади заповіт посвідчується у присутності не менш двох свідків;</w:t>
            </w:r>
          </w:p>
          <w:p>
            <w:pPr>
              <w:pStyle w:val="Normal"/>
              <w:rPr>
                <w:rFonts w:ascii="Verdana" w:hAnsi="Verdana" w:cs="Courier New"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</w:rPr>
              <w:t>- заповіт посвідчується особисто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Courier New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/>
              </w:rPr>
              <w:t xml:space="preserve">-квитанція про сплату держмито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гідно статті 13 Закону України « Про нотаріат»  одержувач повинен подати документи в повному обсязі в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казаний законом терміни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ії виконавчого комітету: за відсутністю підстав для відмови у посвідчені заповіту  проводиться  реєстраційний запис у реєстрі для реєстрації нотаріальних ді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латна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,85 грн. Оплачується через фінансову установу на розрахунковий рахунок отримувача платежу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йний рахунок №</w:t>
            </w:r>
            <w:r>
              <w:rPr/>
              <w:t xml:space="preserve"> р/р 3141853770001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В день зверненн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о Наказу  Міністерства юстиції України від 11.11.2011 року №3306/5 «Про вчинення нотаріальних дій посадовими особами органів місцевого самоврядування»  Р.ІІ, ІІІ  відмова  у посвідчені заповіту може бути, якщо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зміст заповіту суперечить вимогам законодавства України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 не сплачено державне мито 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з проханням про посвідчення заповіту  звернулася недієздатна особа або особа, яка не  має необхідних для цього повноважень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не надані необхідні документ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Виконком сільської ради  на прохання особи, якій відмовлено  у посвідчені заповіту  в  зв’язку з наявністю однієї з підстав зазначених у частині першій цієї статті, повинен викласти причину такої відмови в письмовій формі</w:t>
            </w:r>
            <w:r>
              <w:rPr/>
              <w:t>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відчений заповіт  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громадянам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3:00Z</dcterms:created>
  <dc:creator>Admin</dc:creator>
  <dc:description/>
  <cp:keywords/>
  <dc:language>en-US</dc:language>
  <cp:lastModifiedBy>Admin</cp:lastModifiedBy>
  <dcterms:modified xsi:type="dcterms:W3CDTF">2015-04-16T11:43:00Z</dcterms:modified>
  <cp:revision>2</cp:revision>
  <dc:subject/>
  <dc:title/>
</cp:coreProperties>
</file>