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45 сесією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«17 » березня 2015 р. № 3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__________________за видчу дублікату нотаріально посвідченого документу __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_____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25, Україна, Миколаївська область, Арбузинськийй район, с. Благодатне , вул.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-132) 9-3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“Про  місцеве самоврядування в Україні» 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lang w:val="uk-UA"/>
              </w:rPr>
              <w:t>Наказ Міністерства юстиції України від 11.11.2011 року №3306/5 «Про вчинення нотаріальних дій посадовими особами органів місцевого самоврядування»  Р.ІІІ п.1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/>
              <w:t>Заява громадянина України (письмова або усна) про  посвідчення запові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ourier New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/>
              </w:rPr>
              <w:t xml:space="preserve">Для видачі дублікату нотаріально посвідченого документу </w:t>
            </w:r>
          </w:p>
          <w:p>
            <w:pPr>
              <w:pStyle w:val="Normal"/>
              <w:rPr/>
            </w:pPr>
            <w:r>
              <w:rPr>
                <w:rFonts w:cs="Courier New" w:ascii="Verdana" w:hAnsi="Verdana"/>
                <w:sz w:val="16"/>
                <w:szCs w:val="16"/>
              </w:rPr>
              <w:t xml:space="preserve">-  при </w:t>
            </w:r>
            <w:r>
              <w:rPr>
                <w:rFonts w:cs="Courier New" w:ascii="Verdana" w:hAnsi="Verdana"/>
                <w:sz w:val="16"/>
                <w:szCs w:val="16"/>
                <w:lang w:val="uk-UA"/>
              </w:rPr>
              <w:t xml:space="preserve"> видачі дублікату </w:t>
            </w:r>
            <w:r>
              <w:rPr>
                <w:rFonts w:cs="Courier New" w:ascii="Verdana" w:hAnsi="Verdana"/>
                <w:sz w:val="16"/>
                <w:szCs w:val="16"/>
              </w:rPr>
              <w:t xml:space="preserve"> встановлююється особа ( пред’являється паспорт або паспортний документ) ; </w:t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- визначається дієздатність  громадянина;</w:t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-</w:t>
            </w:r>
            <w:r>
              <w:rPr>
                <w:rFonts w:cs="Courier New" w:ascii="Verdana" w:hAnsi="Verdana"/>
                <w:sz w:val="16"/>
                <w:szCs w:val="16"/>
                <w:lang w:val="uk-UA"/>
              </w:rPr>
              <w:t>- сплачується держмито</w:t>
            </w:r>
          </w:p>
          <w:p>
            <w:pPr>
              <w:pStyle w:val="Normal"/>
              <w:spacing w:before="0" w:after="200"/>
              <w:rPr>
                <w:rFonts w:ascii="Verdana" w:hAnsi="Verdana" w:cs="Courier New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гідно статті 13 Закону України « Про нотаріат»  одержувач повинен подати документи в повному обсязі в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казаний законом терміни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ії виконавчого комітету: за відсутністю підстав для відмови у посвідчені заповіту  проводиться  реєстраційний запис у реєстрі для реєстрації нотаріальних ді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латна 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,51 грн. Оплачується через фінансову установу на розрахунковий рахунок отримувача платежу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йний рахунок №</w:t>
            </w:r>
            <w:r>
              <w:rPr/>
              <w:t xml:space="preserve"> р/р 3141853770001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В день зверненн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о Наказу  Міністерства юстиції України від 11.11.2011 року №3306/5 «Про вчинення нотаріальних дій посадовими особами органів місцевого самоврядування»  Р.ІІ, ІІІ  відмова  у посвідчені заповіту може бути, якщо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зміст заповіту суперечить вимогам законодавства України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 не сплачено державне мито 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3) з проханням про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у дублікат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звернулася недієздатна особа або особа, яка не  має необхідних для цього повноважень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не надані необхідні документ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Виконком сільської ради  на прохання особи, якій відмовлено  у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идачі дублікату документу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  зв’язку з наявністю однієї з підстав зазначених у частині першій цієї статті, повинен викласти причину такої відмови в письмовій формі</w:t>
            </w:r>
            <w:r>
              <w:rPr/>
              <w:t>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ублікат нотаріально посвідченого документу   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ється особисто громадянам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51:00Z</dcterms:created>
  <dc:creator>Admin</dc:creator>
  <dc:description/>
  <cp:keywords/>
  <dc:language>en-US</dc:language>
  <cp:lastModifiedBy>Admin</cp:lastModifiedBy>
  <dcterms:modified xsi:type="dcterms:W3CDTF">2015-04-16T08:51:00Z</dcterms:modified>
  <cp:revision>2</cp:revision>
  <dc:subject/>
  <dc:title/>
</cp:coreProperties>
</file>