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присвоєння адреси об»єктам нерухомого майна - будинку, якщо об»єкт побудовано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13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каз Міністерства Юстиції України «Про затвердження Тимчасового положення про порядок  реєстрації прав на нерухоме майно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 присвоєння адреси об’єктам нерухомого майна – будинку, якщо об’єкт побудован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7:00Z</dcterms:created>
  <dc:creator>Admin</dc:creator>
  <dc:description/>
  <cp:keywords/>
  <dc:language>en-US</dc:language>
  <cp:lastModifiedBy>Admin</cp:lastModifiedBy>
  <cp:lastPrinted>2013-06-17T10:51:00Z</cp:lastPrinted>
  <dcterms:modified xsi:type="dcterms:W3CDTF">2015-04-16T07:47:00Z</dcterms:modified>
  <cp:revision>2</cp:revision>
  <dc:subject/>
  <dc:title/>
</cp:coreProperties>
</file>