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рішенням 45 сесії 06 скликання </w:t>
      </w:r>
    </w:p>
    <w:p>
      <w:pPr>
        <w:pStyle w:val="Normal"/>
        <w:spacing w:lineRule="atLeast" w:line="100" w:before="0" w:after="0"/>
        <w:ind w:left="3540" w:firstLine="708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ської сільської ради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 17 берзня 2015 р. № 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 xml:space="preserve">за викопіювання з генеральних планів населених пунктів Благодатненської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сільської рад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z w:val="16"/>
          <w:szCs w:val="16"/>
          <w:u w:val="single"/>
          <w:lang w:val="uk-UA"/>
        </w:rPr>
        <w:t xml:space="preserve">                                                           </w:t>
      </w: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5300, Україна, Миколаївська область, Арбузинський район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С Благодатне _, вул. 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 xml:space="preserve">/факс (05-132) 9-38-90 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емельний кодекс України, Закон України «Про місцеве  самоврядування в Україні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копіювання з генеральних планів населених пунктів Кривопустоської сільської рад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Запит  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о мірі надходження документів, у терміни визначені законодавством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 заявником неповного переліку документів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Недостовірність даних у документах поданих заявником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итивний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ь у письмовій формі.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before="0" w:after="2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08:00Z</dcterms:created>
  <dc:creator>Admin</dc:creator>
  <dc:description/>
  <cp:keywords/>
  <dc:language>en-US</dc:language>
  <cp:lastModifiedBy>Admin</cp:lastModifiedBy>
  <dcterms:modified xsi:type="dcterms:W3CDTF">2015-04-16T07:10:00Z</dcterms:modified>
  <cp:revision>1</cp:revision>
  <dc:subject/>
  <dc:title/>
</cp:coreProperties>
</file>