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6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твердження  технічної  документації щодо передачі земельної ділянки у власність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документів для затверджен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робочого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ірка прийнятих документів.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гом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двох днів з дня прийому документ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проектної документації та прийняття рішення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, З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30 календарних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рішен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обочий день, зберіга--ння справи , згідно встано-влених термі-нів та вимог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01:00Z</dcterms:created>
  <dc:creator>Admin</dc:creator>
  <dc:description/>
  <cp:keywords/>
  <dc:language>en-US</dc:language>
  <cp:lastModifiedBy>Admin</cp:lastModifiedBy>
  <dcterms:modified xsi:type="dcterms:W3CDTF">2015-04-16T11:02:00Z</dcterms:modified>
  <cp:revision>1</cp:revision>
  <dc:subject/>
  <dc:title/>
</cp:coreProperties>
</file>