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7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дання дозволу на виготовлення проекту землеустрою щодо зміни цільового призначення земельної ділянк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ом та реєстрація заяви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Тофан Т.Д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робочого д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ірка прийнятих документів.</w:t>
            </w:r>
          </w:p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Тофан Т.Д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дного робочого д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я рішення по заяві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сільської ради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, З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30 календарних днів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Формування та зберігання  справи, згідно встановлених термінів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кретар сільської ради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обочий день, зберіга--ння справи , згідно встано-влених термі-нів та вимог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00:00Z</dcterms:created>
  <dc:creator>Admin</dc:creator>
  <dc:description/>
  <cp:keywords/>
  <dc:language>en-US</dc:language>
  <cp:lastModifiedBy>Admin</cp:lastModifiedBy>
  <dcterms:modified xsi:type="dcterms:W3CDTF">2015-04-16T11:01:00Z</dcterms:modified>
  <cp:revision>1</cp:revision>
  <dc:subject/>
  <dc:title/>
</cp:coreProperties>
</file>