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чна</w:t>
      </w:r>
      <w:r>
        <w:rPr>
          <w:b/>
          <w:sz w:val="28"/>
          <w:szCs w:val="28"/>
        </w:rPr>
        <w:t xml:space="preserve"> картка  </w:t>
      </w:r>
      <w:r>
        <w:rPr>
          <w:b/>
          <w:sz w:val="28"/>
          <w:szCs w:val="28"/>
          <w:lang w:val="uk-UA"/>
        </w:rPr>
        <w:t>№ 11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дача витягів з рішень засідань виконкому та сесій сільської  ради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305"/>
        <w:gridCol w:w="2730"/>
        <w:gridCol w:w="810"/>
        <w:gridCol w:w="1503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.У.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З)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нн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нів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не звернення чи письмове звернення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сільської ради Спасенко Л.Г.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пеціаліст ІІ кат. Тофан Т.Д.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Перевірка відповідностей поданих документів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сільської ради Спасенко Л.Г.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еціаліст ІІ кат. Тофан Т.Д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одного робочого д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uk-UA"/>
              </w:rPr>
              <w:t>Оформлення та видача витягів із рішень виконкому чи сесії сільської ради.</w:t>
            </w:r>
            <w:r>
              <w:rPr/>
              <w:t xml:space="preserve"> 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сільської ради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Спасенко Л.Г. 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Протягом 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3 днів робочих днів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11:00Z</dcterms:created>
  <dc:creator>Admin</dc:creator>
  <dc:description/>
  <cp:keywords/>
  <dc:language>en-US</dc:language>
  <cp:lastModifiedBy>Admin</cp:lastModifiedBy>
  <cp:lastPrinted>2013-06-21T15:11:00Z</cp:lastPrinted>
  <dcterms:modified xsi:type="dcterms:W3CDTF">2015-04-16T11:11:00Z</dcterms:modified>
  <cp:revision>2</cp:revision>
  <dc:subject/>
  <dc:title/>
</cp:coreProperties>
</file>