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22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ідготовка рішення про припинення права користування земельними ділянками або надання згоди на одержання права власності на земельні ділянк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6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яв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               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               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дготовка проекту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                Тофан Т.Д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тягом 30 днів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 та прийняття рішення сесії сільської ради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Секретар сільської ради 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, П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30 дні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7:00Z</dcterms:created>
  <dc:creator>Admin</dc:creator>
  <dc:description/>
  <cp:keywords/>
  <dc:language>en-US</dc:language>
  <cp:lastModifiedBy>Admin</cp:lastModifiedBy>
  <cp:lastPrinted>2013-07-23T15:36:00Z</cp:lastPrinted>
  <dcterms:modified xsi:type="dcterms:W3CDTF">2015-04-16T11:27:00Z</dcterms:modified>
  <cp:revision>2</cp:revision>
  <dc:subject/>
  <dc:title/>
</cp:coreProperties>
</file>