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43878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БІНЕТ МІНІСТРІВ УКРАЇНИ </w:t>
              <w:br/>
              <w:t xml:space="preserve">РОЗПОРЯДЖ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11 червня 2014 р. № 588-р </w:t>
              <w:br/>
              <w:t>Киї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n3"/>
      <w:bookmarkStart w:id="1" w:name="n3"/>
      <w:bookmarkEnd w:id="1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bookmarkStart w:id="2" w:name="n4"/>
      <w:bookmarkEnd w:id="2"/>
      <w:r>
        <w:rPr>
          <w:sz w:val="28"/>
          <w:szCs w:val="28"/>
          <w:lang w:val="uk-UA"/>
        </w:rPr>
        <w:t xml:space="preserve">1. Погодитися з пропозицією Міністерства внутрішніх справ про утворення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588-2014-р" \l "n13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Міжвідомчого координацій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(далі - Міжвідомчий координаційний штаб), у складі згідно з додатком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bookmarkStart w:id="3" w:name="n5"/>
      <w:bookmarkEnd w:id="3"/>
      <w:r>
        <w:rPr>
          <w:sz w:val="28"/>
          <w:szCs w:val="28"/>
          <w:lang w:val="uk-UA"/>
        </w:rPr>
        <w:t>2. Державній службі з надзвичайних ситуацій забезпечити діяльність Міжвідомчого координаційного штабу та затвердити його персональний склад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bookmarkStart w:id="4" w:name="n6"/>
      <w:bookmarkEnd w:id="4"/>
      <w:r>
        <w:rPr>
          <w:sz w:val="28"/>
          <w:szCs w:val="28"/>
          <w:lang w:val="uk-UA"/>
        </w:rPr>
        <w:t>3. Взяти до відома, що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bookmarkStart w:id="5" w:name="n7"/>
      <w:bookmarkEnd w:id="5"/>
      <w:r>
        <w:rPr>
          <w:sz w:val="28"/>
          <w:szCs w:val="28"/>
          <w:lang w:val="uk-UA"/>
        </w:rPr>
        <w:t>Державна служба з надзвичайних ситуацій утворить при своїх територіальних органах регіональні штаби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, під керівництвом заступників керівників територіальних органів Державної служби з надзвичайних ситуацій в областях та м. Києві;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bookmarkStart w:id="6" w:name="n8"/>
      <w:bookmarkEnd w:id="6"/>
      <w:r>
        <w:rPr>
          <w:sz w:val="28"/>
          <w:szCs w:val="28"/>
          <w:lang w:val="uk-UA"/>
        </w:rPr>
        <w:t>до участі в роботі Міжвідомчого координаційного штабу та регіональних штабів залучаються в установленому порядку працівники центральних і місцевих органів виконавчої влади, органів місцевого самоврядування, підприємств, установ та організацій (за погодженням з їх керівниками).</w:t>
      </w:r>
    </w:p>
    <w:p>
      <w:pPr>
        <w:pStyle w:val="Normal"/>
        <w:ind w:firstLine="284"/>
        <w:jc w:val="both"/>
        <w:rPr/>
      </w:pPr>
      <w:bookmarkStart w:id="7" w:name="n9"/>
      <w:bookmarkEnd w:id="7"/>
      <w:r>
        <w:rPr>
          <w:sz w:val="28"/>
          <w:szCs w:val="28"/>
          <w:lang w:val="uk-UA"/>
        </w:rPr>
        <w:t xml:space="preserve">4. Затвердити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588-2014-р" \l "n32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лан заходів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bookmarkStart w:id="8" w:name="n10"/>
      <w:bookmarkEnd w:id="8"/>
      <w:r>
        <w:rPr>
          <w:sz w:val="28"/>
          <w:szCs w:val="28"/>
          <w:lang w:val="uk-UA"/>
        </w:rPr>
        <w:t xml:space="preserve">5. Визнати таким, що втратило чинність,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розпорядження Кабінету Міністрів України від 1 квітня 2014 р. № 298</w:t>
        </w:r>
      </w:hyperlink>
      <w:r>
        <w:rPr>
          <w:sz w:val="28"/>
          <w:szCs w:val="28"/>
          <w:lang w:val="uk-UA"/>
        </w:rPr>
        <w:t xml:space="preserve"> “Про затвердження плану додаткових заходів з тимчасового розміщення громадян України, які переселяються з Автономної Республіки Крим та м. Севастополя в інші регіони України” (Офіційний вісник України, 2014 р., № 29, ст. 817)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'єр-міністр України                   А.ЯЦЕНЮК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. 70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9" w:name="n72"/>
      <w:bookmarkStart w:id="10" w:name="n11"/>
      <w:bookmarkEnd w:id="9"/>
      <w:bookmarkEnd w:id="10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4352"/>
      </w:tblGrid>
      <w:tr>
        <w:trPr/>
        <w:tc>
          <w:tcPr>
            <w:tcW w:w="50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11" w:name="n12"/>
            <w:bookmarkStart w:id="12" w:name="n12"/>
            <w:bookmarkEnd w:id="12"/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  <w:br/>
              <w:t xml:space="preserve">до розпорядження Кабінету Міністрів України </w:t>
              <w:br/>
              <w:t>від 11 червня 2014 р. № 588-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13" w:name="n13"/>
      <w:bookmarkEnd w:id="13"/>
      <w:r>
        <w:rPr>
          <w:b/>
          <w:sz w:val="28"/>
          <w:szCs w:val="28"/>
          <w:lang w:val="uk-UA"/>
        </w:rPr>
        <w:t xml:space="preserve">СКЛАД </w:t>
        <w:br/>
        <w:t>Міжвідомчого координацій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4" w:name="n14"/>
      <w:bookmarkEnd w:id="14"/>
      <w:r>
        <w:rPr>
          <w:sz w:val="28"/>
          <w:szCs w:val="28"/>
          <w:lang w:val="uk-UA"/>
        </w:rPr>
        <w:t>Заступник Голови ДСНС, голова Міжвідомчого координаційного штабу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5" w:name="n15"/>
      <w:bookmarkEnd w:id="15"/>
      <w:r>
        <w:rPr>
          <w:sz w:val="28"/>
          <w:szCs w:val="28"/>
          <w:lang w:val="uk-UA"/>
        </w:rPr>
        <w:t>Заступник Міністра внутрішніх справ, перший заступник голови Міжвідомчого координаційного штабу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6" w:name="n16"/>
      <w:bookmarkEnd w:id="16"/>
      <w:r>
        <w:rPr>
          <w:sz w:val="28"/>
          <w:szCs w:val="28"/>
          <w:lang w:val="uk-UA"/>
        </w:rPr>
        <w:t>Заступник Голови ДМС, заступник голови Міжвідомчого координаційного штабу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7" w:name="n17"/>
      <w:bookmarkEnd w:id="17"/>
      <w:r>
        <w:rPr>
          <w:sz w:val="28"/>
          <w:szCs w:val="28"/>
          <w:lang w:val="uk-UA"/>
        </w:rPr>
        <w:t>Заступник Міністра соціаль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8" w:name="n18"/>
      <w:bookmarkEnd w:id="18"/>
      <w:r>
        <w:rPr>
          <w:sz w:val="28"/>
          <w:szCs w:val="28"/>
          <w:lang w:val="uk-UA"/>
        </w:rPr>
        <w:t>Заступник Міністра регіонального розвитку, будівництва та житлово-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9" w:name="n19"/>
      <w:bookmarkEnd w:id="19"/>
      <w:r>
        <w:rPr>
          <w:sz w:val="28"/>
          <w:szCs w:val="28"/>
          <w:lang w:val="uk-UA"/>
        </w:rPr>
        <w:t>Заступник Міністра інфрастру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0" w:name="n20"/>
      <w:bookmarkEnd w:id="20"/>
      <w:r>
        <w:rPr>
          <w:sz w:val="28"/>
          <w:szCs w:val="28"/>
          <w:lang w:val="uk-UA"/>
        </w:rPr>
        <w:t>Заступник Міністра охорони здоров’я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1" w:name="n21"/>
      <w:bookmarkEnd w:id="21"/>
      <w:r>
        <w:rPr>
          <w:sz w:val="28"/>
          <w:szCs w:val="28"/>
          <w:lang w:val="uk-UA"/>
        </w:rPr>
        <w:t>Заступник Міністра освіти і науки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2" w:name="n22"/>
      <w:bookmarkEnd w:id="22"/>
      <w:r>
        <w:rPr>
          <w:sz w:val="28"/>
          <w:szCs w:val="28"/>
          <w:lang w:val="uk-UA"/>
        </w:rPr>
        <w:t>Заступник Міністра оборони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3" w:name="n23"/>
      <w:bookmarkEnd w:id="23"/>
      <w:r>
        <w:rPr>
          <w:sz w:val="28"/>
          <w:szCs w:val="28"/>
          <w:lang w:val="uk-UA"/>
        </w:rPr>
        <w:t>Заступник Міністра економічного розвитку і торгівлі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4" w:name="n24"/>
      <w:bookmarkEnd w:id="24"/>
      <w:r>
        <w:rPr>
          <w:sz w:val="28"/>
          <w:szCs w:val="28"/>
          <w:lang w:val="uk-UA"/>
        </w:rPr>
        <w:t>Заступник Міністра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5" w:name="n25"/>
      <w:bookmarkEnd w:id="25"/>
      <w:r>
        <w:rPr>
          <w:sz w:val="28"/>
          <w:szCs w:val="28"/>
          <w:lang w:val="uk-UA"/>
        </w:rPr>
        <w:t>Заступник Міністра юстиції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6" w:name="n26"/>
      <w:bookmarkEnd w:id="26"/>
      <w:r>
        <w:rPr>
          <w:sz w:val="28"/>
          <w:szCs w:val="28"/>
          <w:lang w:val="uk-UA"/>
        </w:rPr>
        <w:t>Заступник Голови СБУ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7" w:name="n27"/>
      <w:bookmarkEnd w:id="27"/>
      <w:r>
        <w:rPr>
          <w:sz w:val="28"/>
          <w:szCs w:val="28"/>
          <w:lang w:val="uk-UA"/>
        </w:rPr>
        <w:t>Заступник Голови Держкомтелерадіо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8" w:name="n28"/>
      <w:bookmarkEnd w:id="28"/>
      <w:r>
        <w:rPr>
          <w:sz w:val="28"/>
          <w:szCs w:val="28"/>
          <w:lang w:val="uk-UA"/>
        </w:rPr>
        <w:t>Заступник Голови Національного банку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9" w:name="n29"/>
      <w:bookmarkEnd w:id="29"/>
      <w:r>
        <w:rPr>
          <w:sz w:val="28"/>
          <w:szCs w:val="28"/>
          <w:lang w:val="uk-UA"/>
        </w:rPr>
        <w:t>Представник Асоціації міст Україн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0" w:name="n30"/>
      <w:bookmarkEnd w:id="30"/>
      <w:r>
        <w:rPr>
          <w:sz w:val="28"/>
          <w:szCs w:val="28"/>
          <w:lang w:val="uk-UA"/>
        </w:rPr>
        <w:t>Відповідальний секретар Міжвідомчого координаційного штабу (представник ДСНС)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1" w:name="n73"/>
      <w:bookmarkEnd w:id="31"/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455"/>
      </w:tblGrid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32" w:name="n31"/>
            <w:bookmarkStart w:id="33" w:name="n31"/>
            <w:bookmarkEnd w:id="33"/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О </w:t>
              <w:br/>
              <w:t xml:space="preserve">розпорядженням Кабінету Міністрів України </w:t>
              <w:br/>
              <w:t>від 11 червня 2014 р. № 588-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34" w:name="n32"/>
      <w:bookmarkStart w:id="35" w:name="n32"/>
      <w:bookmarkEnd w:id="35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  <w:br/>
        <w:t>заходів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jc w:val="both"/>
        <w:rPr/>
      </w:pPr>
      <w:bookmarkStart w:id="36" w:name="n33"/>
      <w:bookmarkEnd w:id="36"/>
      <w:r>
        <w:rPr/>
        <w:t>1. Створити та забезпечити належне функціонування на тимчасово окупованій території та в районах проведення антитерористичної операції і на суміжній з ними території транзитні пункти з метою виявлення осіб, причетних до терористичної діяльності, які намагаються провезти зброю, боєприпаси, вибухові матеріали та використовують підроблені документи, а також для надання необхідної допомоги громадянам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064"/>
      </w:tblGrid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37" w:name="n34"/>
            <w:bookmarkStart w:id="38" w:name="n34"/>
            <w:bookmarkEnd w:id="38"/>
          </w:p>
        </w:tc>
        <w:tc>
          <w:tcPr>
            <w:tcW w:w="5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ВС, Міноборони, ДСНС, МОЗ, Мін’юст, ДМС, Мінінфраструктури, Мінсоцполітики, обласні та Київська міська держадміністрації, СБУ (за згодою).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jc w:val="both"/>
        <w:rPr/>
      </w:pPr>
      <w:bookmarkStart w:id="39" w:name="n35"/>
      <w:bookmarkEnd w:id="39"/>
      <w:r>
        <w:rPr/>
        <w:t>2. Забезпечити ведення реєстру громадян України, які переміщуються з тимчасово окупованої території та районів проведення антитерористичної операції і пройшли співбесіду в транзитних пунктах, щоденне інформування Міжвідомчого координаційного штабу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 (далі - Міжвідомчий координаційний штаб), про кількість громадян, розміщених у визначених регіональними штабами приміщеннях для тимчасового прожи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9"/>
        <w:gridCol w:w="4986"/>
      </w:tblGrid>
      <w:tr>
        <w:trPr/>
        <w:tc>
          <w:tcPr>
            <w:tcW w:w="4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40" w:name="n36"/>
            <w:bookmarkStart w:id="41" w:name="n36"/>
            <w:bookmarkEnd w:id="41"/>
          </w:p>
        </w:tc>
        <w:tc>
          <w:tcPr>
            <w:tcW w:w="4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С, Мінсоцполітики.</w:t>
            </w:r>
          </w:p>
        </w:tc>
      </w:tr>
      <w:tr>
        <w:trPr/>
        <w:tc>
          <w:tcPr>
            <w:tcW w:w="4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jc w:val="both"/>
        <w:rPr/>
      </w:pPr>
      <w:bookmarkStart w:id="42" w:name="n37"/>
      <w:bookmarkEnd w:id="42"/>
      <w:r>
        <w:rPr/>
        <w:t>3. Передати всю наявну інформацію про громадян України, які переселяються з Автономної Республіки Крим та м. Севастополя та районів проведення антитерористичної операції в інші регіони України, територіальним підрозділам ДМС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5"/>
        <w:gridCol w:w="4940"/>
      </w:tblGrid>
      <w:tr>
        <w:trPr/>
        <w:tc>
          <w:tcPr>
            <w:tcW w:w="44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43" w:name="n38"/>
            <w:bookmarkStart w:id="44" w:name="n38"/>
            <w:bookmarkEnd w:id="44"/>
          </w:p>
        </w:tc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і штаби з розміщення </w:t>
              <w:br/>
              <w:t xml:space="preserve">громадян України, які переселяються </w:t>
              <w:br/>
              <w:t xml:space="preserve">з Автономної Республіки Крим </w:t>
              <w:br/>
              <w:t>та м. Севастополя в інші регіони України.</w:t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червня 2014 року.</w:t>
            </w:r>
          </w:p>
        </w:tc>
      </w:tr>
    </w:tbl>
    <w:p>
      <w:pPr>
        <w:pStyle w:val="Normal"/>
        <w:jc w:val="both"/>
        <w:rPr/>
      </w:pPr>
      <w:bookmarkStart w:id="45" w:name="n39"/>
      <w:bookmarkEnd w:id="45"/>
      <w:r>
        <w:rPr>
          <w:sz w:val="28"/>
          <w:szCs w:val="28"/>
          <w:lang w:val="uk-UA"/>
        </w:rPr>
        <w:t xml:space="preserve">4. Здійснювати обмін інформацією про реєстр громадян України, які переміщуються з тимчасово окупованої території та районів проведення антитерористичної операції, із заінтересованими центральними органами виконавчої влади з урахуванням вимог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Закону України “Про захист персональних даних”</w:t>
        </w:r>
      </w:hyperlink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5074"/>
      </w:tblGrid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46" w:name="n40"/>
            <w:bookmarkStart w:id="47" w:name="n40"/>
            <w:bookmarkEnd w:id="47"/>
          </w:p>
        </w:tc>
        <w:tc>
          <w:tcPr>
            <w:tcW w:w="50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С, ДСНС, Мінрегіон, Мінфін, </w:t>
              <w:br/>
              <w:t xml:space="preserve">Мінінфраструктури, Міноборони, МОЗ, МОН, МВС, Мінсоцполітики, </w:t>
              <w:br/>
              <w:t xml:space="preserve">Мінекономрозвитку, Мін’юст, обласні </w:t>
              <w:br/>
              <w:t xml:space="preserve">та Київська міська держадміністрації </w:t>
              <w:br/>
              <w:t xml:space="preserve">із залученням органів місцевого </w:t>
              <w:br/>
              <w:t>самоврядування.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jc w:val="both"/>
        <w:rPr/>
      </w:pPr>
      <w:bookmarkStart w:id="48" w:name="n41"/>
      <w:bookmarkEnd w:id="48"/>
      <w:r>
        <w:rPr/>
        <w:t>5. Сприяти у відновленні паспортних документів громадянам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2"/>
      </w:tblGrid>
      <w:tr>
        <w:trPr/>
        <w:tc>
          <w:tcPr>
            <w:tcW w:w="45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49" w:name="n42"/>
            <w:bookmarkStart w:id="50" w:name="n42"/>
            <w:bookmarkEnd w:id="50"/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С.</w:t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jc w:val="both"/>
        <w:rPr/>
      </w:pPr>
      <w:bookmarkStart w:id="51" w:name="n43"/>
      <w:bookmarkEnd w:id="51"/>
      <w:r>
        <w:rPr/>
        <w:t>6. Забезпечити надання безоплатної правової допомоги громадянам Україн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5025"/>
      </w:tblGrid>
      <w:tr>
        <w:trPr/>
        <w:tc>
          <w:tcPr>
            <w:tcW w:w="43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52" w:name="n44"/>
            <w:bookmarkStart w:id="53" w:name="n44"/>
            <w:bookmarkEnd w:id="53"/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’юст, Мінсоцполітики, Міндоходів, обласні та Київська міська держадміністрації.</w:t>
            </w:r>
          </w:p>
        </w:tc>
      </w:tr>
      <w:tr>
        <w:trPr/>
        <w:tc>
          <w:tcPr>
            <w:tcW w:w="43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jc w:val="both"/>
        <w:rPr/>
      </w:pPr>
      <w:bookmarkStart w:id="54" w:name="n45"/>
      <w:bookmarkEnd w:id="54"/>
      <w:r>
        <w:rPr/>
        <w:t>7. Підготувати та подати Міжвідомчому координаційному штабу перелік об’єктів державної та комунальної власності в розрізі адміністративно-територіальних одиниць, у яких можливе розміщення громадян України, які переміщуються з тимчасово окупованої території та районів проведення антитерористичної операції, за формою, встановленою Міжвідомчим координаційним штабом, та забезпечити постійне оновлення зазначеного переліку об’єктів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6"/>
        <w:gridCol w:w="4969"/>
      </w:tblGrid>
      <w:tr>
        <w:trPr/>
        <w:tc>
          <w:tcPr>
            <w:tcW w:w="4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55" w:name="n46"/>
            <w:bookmarkStart w:id="56" w:name="n46"/>
            <w:bookmarkEnd w:id="56"/>
          </w:p>
        </w:tc>
        <w:tc>
          <w:tcPr>
            <w:tcW w:w="4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альні та місцеві органи </w:t>
              <w:br/>
              <w:t xml:space="preserve">виконавчої влади і центральні органи </w:t>
              <w:br/>
              <w:t xml:space="preserve">виконавчої влади із спеціальним статусом (за згодою) із залученням органів місцевого самоврядування </w:t>
              <w:br/>
              <w:t>та Державного управління справами.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bookmarkStart w:id="57" w:name="n47"/>
      <w:bookmarkEnd w:id="57"/>
      <w:r>
        <w:rPr>
          <w:sz w:val="28"/>
          <w:szCs w:val="28"/>
          <w:lang w:val="uk-UA"/>
        </w:rPr>
        <w:t>8. Забезпечити щодо громадян України, які переміщуються з тимчасово окупованої території та районів проведення антитерористичної операції:</w:t>
      </w:r>
    </w:p>
    <w:p>
      <w:pPr>
        <w:pStyle w:val="Normal"/>
        <w:jc w:val="both"/>
        <w:rPr/>
      </w:pPr>
      <w:bookmarkStart w:id="58" w:name="n48"/>
      <w:bookmarkEnd w:id="58"/>
      <w:r>
        <w:rPr/>
        <w:t>сприяння у продовженні навчання та здобуття освіт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3"/>
        <w:gridCol w:w="5012"/>
      </w:tblGrid>
      <w:tr>
        <w:trPr/>
        <w:tc>
          <w:tcPr>
            <w:tcW w:w="4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59" w:name="n49"/>
            <w:bookmarkStart w:id="60" w:name="n49"/>
            <w:bookmarkEnd w:id="60"/>
          </w:p>
        </w:tc>
        <w:tc>
          <w:tcPr>
            <w:tcW w:w="50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, обласні та Київська міська </w:t>
              <w:br/>
              <w:t xml:space="preserve">держадміністрації із залученням </w:t>
              <w:br/>
              <w:t>органів місцевого самоврядування.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;</w:t>
            </w:r>
          </w:p>
        </w:tc>
      </w:tr>
    </w:tbl>
    <w:p>
      <w:pPr>
        <w:pStyle w:val="Normal"/>
        <w:jc w:val="both"/>
        <w:rPr/>
      </w:pPr>
      <w:bookmarkStart w:id="61" w:name="n50"/>
      <w:bookmarkEnd w:id="61"/>
      <w:r>
        <w:rPr/>
        <w:t>транспортування осіб, які внаслідок хвороби не можуть пересуватися самостійно або потребують постійного догляду, та (у разі необхідності) у супроводі медичного працівник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064"/>
      </w:tblGrid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2" w:name="n51"/>
            <w:bookmarkStart w:id="63" w:name="n51"/>
            <w:bookmarkEnd w:id="63"/>
          </w:p>
        </w:tc>
        <w:tc>
          <w:tcPr>
            <w:tcW w:w="5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нінфраструктури, МОЗ, обласні </w:t>
              <w:br/>
              <w:t xml:space="preserve">та Київська міська держадміністрації </w:t>
              <w:br/>
              <w:t xml:space="preserve">із залученням органів місцевого </w:t>
              <w:br/>
              <w:t>самоврядування.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;</w:t>
            </w:r>
          </w:p>
        </w:tc>
      </w:tr>
    </w:tbl>
    <w:p>
      <w:pPr>
        <w:pStyle w:val="Normal"/>
        <w:jc w:val="both"/>
        <w:rPr/>
      </w:pPr>
      <w:bookmarkStart w:id="64" w:name="n52"/>
      <w:bookmarkEnd w:id="64"/>
      <w:r>
        <w:rPr/>
        <w:t>надання необхідної медичної допомоги в державних та комунальних закладах охорони здоров’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3"/>
        <w:gridCol w:w="5012"/>
      </w:tblGrid>
      <w:tr>
        <w:trPr/>
        <w:tc>
          <w:tcPr>
            <w:tcW w:w="4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5" w:name="n53"/>
            <w:bookmarkStart w:id="66" w:name="n53"/>
            <w:bookmarkEnd w:id="66"/>
          </w:p>
        </w:tc>
        <w:tc>
          <w:tcPr>
            <w:tcW w:w="50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З, обласні та Київська міська </w:t>
              <w:br/>
              <w:t xml:space="preserve">держадміністрації із залученням </w:t>
              <w:br/>
              <w:t>органів місцевого самоврядування.</w:t>
            </w:r>
          </w:p>
        </w:tc>
      </w:tr>
      <w:tr>
        <w:trPr/>
        <w:tc>
          <w:tcPr>
            <w:tcW w:w="43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;</w:t>
            </w:r>
          </w:p>
        </w:tc>
      </w:tr>
    </w:tbl>
    <w:p>
      <w:pPr>
        <w:pStyle w:val="Normal"/>
        <w:jc w:val="both"/>
        <w:rPr/>
      </w:pPr>
      <w:bookmarkStart w:id="67" w:name="n54"/>
      <w:bookmarkEnd w:id="67"/>
      <w:r>
        <w:rPr/>
        <w:t>координацію та необхідну взаємодію з центральними та місцевими органами виконавчої влади з питань їх розміще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064"/>
      </w:tblGrid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8" w:name="n55"/>
            <w:bookmarkStart w:id="69" w:name="n55"/>
            <w:bookmarkEnd w:id="69"/>
          </w:p>
        </w:tc>
        <w:tc>
          <w:tcPr>
            <w:tcW w:w="5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СНС, МВС, Мінсоцполітики, Мінрегіон, </w:t>
              <w:br/>
              <w:t>МОН, МОЗ, Мінінфраструктури, Міноборони, ДМС, обласні та Київська міська держадміністрації і центральні органи виконавчої влади із спеціальним статусом (за згодою) із залученням органів місцевого самоврядування та Державного управління справами.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;</w:t>
            </w:r>
          </w:p>
        </w:tc>
      </w:tr>
    </w:tbl>
    <w:p>
      <w:pPr>
        <w:pStyle w:val="Normal"/>
        <w:jc w:val="both"/>
        <w:rPr/>
      </w:pPr>
      <w:bookmarkStart w:id="70" w:name="n56"/>
      <w:bookmarkEnd w:id="70"/>
      <w:r>
        <w:rPr/>
        <w:t>розв’язання проблем, пов’язаних з їх соціальним захистом, передбачивши, зокрема, відновлення всіх соціальних виплат, надання допомоги в працевлаштуванні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5025"/>
      </w:tblGrid>
      <w:tr>
        <w:trPr/>
        <w:tc>
          <w:tcPr>
            <w:tcW w:w="43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71" w:name="n57"/>
            <w:bookmarkStart w:id="72" w:name="n57"/>
            <w:bookmarkEnd w:id="72"/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соцполітики, Мінфін, Пенсійний фонд України, Державний центр зайнятості, Фонди соціального страхування, обласні та Київська міська держадміністрації.</w:t>
            </w:r>
          </w:p>
        </w:tc>
      </w:tr>
      <w:tr>
        <w:trPr/>
        <w:tc>
          <w:tcPr>
            <w:tcW w:w="43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;</w:t>
            </w:r>
          </w:p>
        </w:tc>
      </w:tr>
    </w:tbl>
    <w:p>
      <w:pPr>
        <w:pStyle w:val="Normal"/>
        <w:jc w:val="both"/>
        <w:rPr/>
      </w:pPr>
      <w:bookmarkStart w:id="73" w:name="n58"/>
      <w:bookmarkEnd w:id="73"/>
      <w:r>
        <w:rPr/>
        <w:t>створення належних умов для їх тимчасового прожи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6"/>
        <w:gridCol w:w="4969"/>
      </w:tblGrid>
      <w:tr>
        <w:trPr/>
        <w:tc>
          <w:tcPr>
            <w:tcW w:w="4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74" w:name="n59"/>
            <w:bookmarkStart w:id="75" w:name="n59"/>
            <w:bookmarkEnd w:id="75"/>
          </w:p>
        </w:tc>
        <w:tc>
          <w:tcPr>
            <w:tcW w:w="4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і та місцеві органи виконавчої влади і центральні органи виконавчої влади із спеціальним статусом (за згодою) із залученням органів місцевого самоврядування та Державного управління справами.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jc w:val="both"/>
        <w:rPr/>
      </w:pPr>
      <w:bookmarkStart w:id="76" w:name="n60"/>
      <w:bookmarkEnd w:id="76"/>
      <w:r>
        <w:rPr/>
        <w:t>9. Вжити заходів до забезпечення банківського обслуговування рахунків громадян України - одержувачів державної цільової допомоги, пенсій та заробітної плати, які переміщуються з тимчасово окупованої території та районів проведення антитерористичної опера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9"/>
        <w:gridCol w:w="4986"/>
      </w:tblGrid>
      <w:tr>
        <w:trPr/>
        <w:tc>
          <w:tcPr>
            <w:tcW w:w="4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77" w:name="n61"/>
            <w:bookmarkStart w:id="78" w:name="n61"/>
            <w:bookmarkEnd w:id="78"/>
          </w:p>
        </w:tc>
        <w:tc>
          <w:tcPr>
            <w:tcW w:w="4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фін, Мінсоцполітики, Пенсійний фонд України разом з Національним банком (за згодою).</w:t>
            </w:r>
          </w:p>
        </w:tc>
      </w:tr>
      <w:tr>
        <w:trPr/>
        <w:tc>
          <w:tcPr>
            <w:tcW w:w="4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червня 2014 року.</w:t>
            </w:r>
          </w:p>
        </w:tc>
      </w:tr>
    </w:tbl>
    <w:p>
      <w:pPr>
        <w:pStyle w:val="Normal"/>
        <w:jc w:val="both"/>
        <w:rPr/>
      </w:pPr>
      <w:bookmarkStart w:id="79" w:name="n62"/>
      <w:bookmarkEnd w:id="79"/>
      <w:r>
        <w:rPr>
          <w:sz w:val="28"/>
          <w:szCs w:val="28"/>
          <w:lang w:val="uk-UA"/>
        </w:rPr>
        <w:t xml:space="preserve">10. Утворити єдину інформаційну базу даних щодо соціального забезпечення громадян України, які переміщуються з тимчасово окупованої території та районів проведення антитерористичної операції, та розмістити її в Інтернеті з урахуванням вимог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Закону України “Про захист персональних даних”</w:t>
        </w:r>
      </w:hyperlink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5074"/>
      </w:tblGrid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80" w:name="n63"/>
            <w:bookmarkStart w:id="81" w:name="n63"/>
            <w:bookmarkEnd w:id="81"/>
          </w:p>
        </w:tc>
        <w:tc>
          <w:tcPr>
            <w:tcW w:w="50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нсоцполітики, Мінрегіон, Мінфін, </w:t>
              <w:br/>
              <w:t xml:space="preserve">Мінінфраструктури, Мінекономрозвитку, </w:t>
              <w:br/>
              <w:t>Міноборони, МОЗ, МОН, МВС, Мін’юст, ДСНС, ДМС, обласні та Київська міська держадміністрації із залученням органів місцевого самоврядування.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червня 2014 року.</w:t>
            </w:r>
          </w:p>
        </w:tc>
      </w:tr>
    </w:tbl>
    <w:p>
      <w:pPr>
        <w:pStyle w:val="Normal"/>
        <w:jc w:val="both"/>
        <w:rPr/>
      </w:pPr>
      <w:bookmarkStart w:id="82" w:name="n64"/>
      <w:bookmarkEnd w:id="82"/>
      <w:r>
        <w:rPr/>
        <w:t>11. Забезпечити через засоби масової інформації, соціальні мережі розповсюдження інших матеріалів щодо інформування громадян України, які переміщуються з тимчасово окупованої території та районів проведення антитерористичної операції, стосовно їх прав та обов’язків, безпечного переміщення, шляхів розв’язання соціально-побутових пробл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1"/>
        <w:gridCol w:w="5064"/>
      </w:tblGrid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83" w:name="n65"/>
            <w:bookmarkStart w:id="84" w:name="n65"/>
            <w:bookmarkEnd w:id="84"/>
          </w:p>
        </w:tc>
        <w:tc>
          <w:tcPr>
            <w:tcW w:w="5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комтелерадіо, МОН, МОЗ, ДСНС, Мінсоцполітики, МВС, Мін’юст, Мінінфраструктури, інші центральні та місцеві органи виконавчої влади.</w:t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jc w:val="both"/>
        <w:rPr/>
      </w:pPr>
      <w:bookmarkStart w:id="85" w:name="n66"/>
      <w:bookmarkEnd w:id="85"/>
      <w:r>
        <w:rPr/>
        <w:t>12. Забезпечити роботу цілодобової телефонної “гарячої лінії”, залучивши працівників заінтересованих центральних органів виконавчої влади для надання роз’яснень прав та обов’язків громадянам України, які переміщуються з тимчасово окупованої території та районів проведення антитерористичної операції, шляхів розв’язання їх соціально-побутових пробл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4875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86" w:name="n67"/>
            <w:bookmarkStart w:id="87" w:name="n67"/>
            <w:bookmarkEnd w:id="87"/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СНС, центральні органи виконавчої влади разом з державною установою </w:t>
              <w:br/>
              <w:t>“Урядовий контактний центр”.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</w:tr>
    </w:tbl>
    <w:p>
      <w:pPr>
        <w:pStyle w:val="Normal"/>
        <w:jc w:val="both"/>
        <w:rPr/>
      </w:pPr>
      <w:bookmarkStart w:id="88" w:name="n68"/>
      <w:bookmarkEnd w:id="88"/>
      <w:r>
        <w:rPr>
          <w:sz w:val="28"/>
          <w:szCs w:val="28"/>
          <w:lang w:val="uk-UA"/>
        </w:rPr>
        <w:t>13. Визначити потребу у коштах резервного фонду державного бюджету, необхідних для тимчасового поселення сімей громадян України, які переміщуються з тимчасово о</w:t>
      </w:r>
      <w:r>
        <w:rPr/>
        <w:t>купованої території та районів проведення антитерористичної операції, у санаторно-курортних і оздоровчих закладах, закладах та установах соціального захисту населення, та подати в установленому порядку на розгляд Кабінету Міністрів України проект відповідного рішення Уряду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5074"/>
      </w:tblGrid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89" w:name="n69"/>
            <w:bookmarkStart w:id="90" w:name="n69"/>
            <w:bookmarkEnd w:id="90"/>
          </w:p>
        </w:tc>
        <w:tc>
          <w:tcPr>
            <w:tcW w:w="50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некономрозвитку, Мінфін, ДСНС, МОН, МОЗ, Мінрегіон, Мінсоцполітики, Міноборони, Мін’юст, інші центральні органи виконавчої влади і центральні органи виконавчої влади із спеціальним статусом (за згодою) із залученням органів місцевого самоврядування </w:t>
              <w:br/>
              <w:t>та Державного управління справами.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червня 2014 року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ДЛЯ ГРОМАДЯН, ЯКІ ПЛАНУЮТЬ ПЕРЕМІСТИТИСЯ АБО ВЖЕ ПЕРЕМІЩЕНІ З РАЙОНІВ ПРОВЕДЕННЯ АТ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ядом створено Міжвідомчий координаційний штаб з питань, пов‘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. У кожній області на базі територіальних підрозділів Державної служби України з надзвичайних ситуацій створені регіональні штаби. Для організації допомоги в переміщенні з районів проведення АТО, поселенню та соціальному забезпеченню громадяни можуть звернутися до регіональних штабів. Контактні номери телефонів регіонального штабу Миколаївської обла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+38 (0512) 55-17-46; +38 (0512) 24-71-01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громадяни можуть телефонувати на Урядову «гарячу лінію» за телефоном: </w:t>
      </w:r>
      <w:r>
        <w:rPr>
          <w:b/>
          <w:sz w:val="28"/>
          <w:szCs w:val="28"/>
          <w:lang w:val="uk-UA"/>
        </w:rPr>
        <w:t>0 800 507 309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для координації роботи волонтерські та громадські організації можуть телефонувати в оперативну групу Міжвідомчого координаційного штабу в ДСНС України за номером: +38(044) 247-30-02, 247-32-9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, які самостійно залишили постійне місце проживання і тимчасово перемістилися до своїх родичів чи знайомих в інших областях  для отримання інформації з питань соціального забезпечення можуть звернутися до соціальних служб чи місцевих органів влади за місцем тимчасового проживання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 Микола</w:t>
      </w:r>
      <w:r>
        <w:rPr>
          <w:b/>
          <w:sz w:val="28"/>
          <w:szCs w:val="28"/>
          <w:lang w:val="uk-UA"/>
        </w:rPr>
        <w:t>єві</w:t>
      </w:r>
      <w:r>
        <w:rPr>
          <w:b/>
          <w:sz w:val="28"/>
          <w:szCs w:val="28"/>
        </w:rPr>
        <w:t xml:space="preserve"> для б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женців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з зон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АТО д</w:t>
      </w:r>
      <w:r>
        <w:rPr>
          <w:b/>
          <w:sz w:val="28"/>
          <w:szCs w:val="28"/>
          <w:lang w:val="uk-UA"/>
        </w:rPr>
        <w:t>іє</w:t>
      </w:r>
      <w:r>
        <w:rPr>
          <w:b/>
          <w:sz w:val="28"/>
          <w:szCs w:val="28"/>
        </w:rPr>
        <w:t xml:space="preserve"> телефон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горяч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л</w:t>
      </w:r>
      <w:r>
        <w:rPr>
          <w:b/>
          <w:sz w:val="28"/>
          <w:szCs w:val="28"/>
          <w:lang w:val="uk-UA"/>
        </w:rPr>
        <w:t>ін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одобови</w:t>
      </w:r>
      <w:r>
        <w:rPr>
          <w:sz w:val="28"/>
          <w:szCs w:val="28"/>
        </w:rPr>
        <w:t xml:space="preserve">й телефон </w:t>
      </w:r>
      <w:r>
        <w:rPr>
          <w:sz w:val="28"/>
          <w:szCs w:val="28"/>
          <w:lang w:val="uk-UA"/>
        </w:rPr>
        <w:t>допомоги:</w:t>
      </w:r>
      <w:r>
        <w:rPr>
          <w:sz w:val="28"/>
          <w:szCs w:val="28"/>
        </w:rPr>
        <w:t xml:space="preserve"> 101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одобова «горяча лінія» Миколаївщини: (0512) 24-02-96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для громадян, які переселяються з Донецької, Луганської областей, АР Крим в інші регіони Украї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рішення питань, пов'язаних з тимчасовим перебуванням в інших регіонах, необхідно звернутися по телефону Урядової "гарячої лінії" (безкоштовно): </w:t>
      </w:r>
      <w:r>
        <w:rPr>
          <w:b/>
          <w:sz w:val="28"/>
          <w:szCs w:val="28"/>
          <w:lang w:val="uk-UA"/>
        </w:rPr>
        <w:t>0800507309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отримання всіх видів державної соціальної підтримки, зокрема пенсій, компенсацій Вам необхідно звернутися до найближчого органу соціального захисту населення або управління Пенсійного фонду України у зручний для Вас ча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документи, які необхідно мати при собі (за наявності):</w:t>
      </w:r>
    </w:p>
    <w:p>
      <w:pPr>
        <w:pStyle w:val="Normal"/>
        <w:rPr/>
      </w:pPr>
      <w:r>
        <w:rPr>
          <w:sz w:val="28"/>
          <w:szCs w:val="28"/>
          <w:lang w:val="uk-UA"/>
        </w:rPr>
        <w:t>- паспорт;</w:t>
      </w:r>
    </w:p>
    <w:p>
      <w:pPr>
        <w:pStyle w:val="Normal"/>
        <w:rPr/>
      </w:pPr>
      <w:r>
        <w:rPr>
          <w:sz w:val="28"/>
          <w:szCs w:val="28"/>
          <w:lang w:val="uk-UA"/>
        </w:rPr>
        <w:t>- посвідчення одержувача пенсії, допомоги, пільговика;</w:t>
      </w:r>
    </w:p>
    <w:p>
      <w:pPr>
        <w:pStyle w:val="Normal"/>
        <w:rPr/>
      </w:pPr>
      <w:r>
        <w:rPr>
          <w:sz w:val="28"/>
          <w:szCs w:val="28"/>
          <w:lang w:val="uk-UA"/>
        </w:rPr>
        <w:t>- довідка про присвоєння ідентифікаційного к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лефони «гарячих ліній»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нсійний фонд України: </w:t>
      </w:r>
      <w:r>
        <w:rPr>
          <w:b/>
          <w:sz w:val="28"/>
          <w:szCs w:val="28"/>
          <w:lang w:val="uk-UA"/>
        </w:rPr>
        <w:t>0800503753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й центр зайнятості: </w:t>
      </w:r>
      <w:r>
        <w:rPr>
          <w:b/>
          <w:sz w:val="28"/>
          <w:szCs w:val="28"/>
          <w:lang w:val="uk-UA"/>
        </w:rPr>
        <w:t xml:space="preserve">0800505060;  730 </w:t>
      </w:r>
      <w:r>
        <w:rPr>
          <w:sz w:val="28"/>
          <w:szCs w:val="28"/>
          <w:lang w:val="uk-UA"/>
        </w:rPr>
        <w:t>- з мобільного телеф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й Фонд соціального страхування з тимчасової втрати працездатності: </w:t>
      </w:r>
      <w:r>
        <w:rPr>
          <w:b/>
          <w:sz w:val="28"/>
          <w:szCs w:val="28"/>
          <w:lang w:val="uk-UA"/>
        </w:rPr>
        <w:t>0800501892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фон довіри" Державного Фонду соціального страхування від нещасних випадків на виробництві та професійних захворювань: </w:t>
      </w:r>
      <w:r>
        <w:rPr>
          <w:b/>
          <w:sz w:val="28"/>
          <w:szCs w:val="28"/>
          <w:lang w:val="uk-UA"/>
        </w:rPr>
        <w:t>0800501383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иколаївська обласна державна адміністрація: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0512)370490 </w:t>
      </w:r>
      <w:r>
        <w:rPr>
          <w:sz w:val="28"/>
          <w:szCs w:val="28"/>
          <w:lang w:val="uk-UA"/>
        </w:rPr>
        <w:t>(у робочий час)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0512)374051 </w:t>
      </w:r>
      <w:r>
        <w:rPr>
          <w:sz w:val="28"/>
          <w:szCs w:val="28"/>
          <w:lang w:val="uk-UA"/>
        </w:rPr>
        <w:t>(у вихідні дні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соціального захисту населення Миколаївської обласної державної адміністрації: (</w:t>
      </w:r>
      <w:r>
        <w:rPr>
          <w:b/>
          <w:sz w:val="28"/>
          <w:szCs w:val="28"/>
          <w:lang w:val="uk-UA"/>
        </w:rPr>
        <w:t xml:space="preserve">0512)240296 </w:t>
      </w:r>
      <w:r>
        <w:rPr>
          <w:sz w:val="28"/>
          <w:szCs w:val="28"/>
          <w:lang w:val="uk-UA"/>
        </w:rPr>
        <w:t>(цілодобов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Пенсійного фонду України в Миколаївській обла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0512)441442 </w:t>
      </w:r>
      <w:r>
        <w:rPr>
          <w:sz w:val="28"/>
          <w:szCs w:val="28"/>
          <w:lang w:val="uk-UA"/>
        </w:rPr>
        <w:t>(для військових пенсіонерів)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0512)441443 </w:t>
      </w:r>
      <w:r>
        <w:rPr>
          <w:sz w:val="28"/>
          <w:szCs w:val="28"/>
          <w:lang w:val="uk-UA"/>
        </w:rPr>
        <w:t>(для цивільних пенсіонер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ий обласний центр зайнятості: (</w:t>
      </w:r>
      <w:r>
        <w:rPr>
          <w:b/>
          <w:sz w:val="28"/>
          <w:szCs w:val="28"/>
          <w:lang w:val="uk-UA"/>
        </w:rPr>
        <w:t>0512)372475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Державної міграційної служби в Миколаївській області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0512)498118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ий обласний центр соціальних служб для сім'ї, дітей та молоді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0512)376492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иколаївської обласної державної адміністрац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0512)372632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а обласна організація Товариства Червоного Хреста України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6-23-16; 46-23-17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реса: 54029, м. Миколаїв, вул. Леніна, 2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ий лист по Корабельному району м. Микола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єстрація у міграційній службі Корабельного районного відділу УДМС України у Миколаївській обл. (вул. Янтарна, 64, тел. 0512 25-50-9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послуг з тимчасового розселення (тел. 0512 55-42-1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Оформлення дітей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тячий садок (управління освіти вул. Інженерна, 3, тел. 0512 37-53 -11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кола (управління освіти вул. Інженерна, 3, тел. 0512 37-53 -14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цевлаштування (центр занятості Корабельного району, вул. Торгова 61, тел. 0512 25-92-7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ереоформлення пенсій (управління Пенсійного фонду України у Корабельному районі, вул. Артема, 1Б, тел. 0512 63-50-43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оформлення соціальної допомоги (управлення соціальних виплат и компенсацій Корабельного району, вул. Новостройна, 1, тел. 0512 60-08-89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40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рожня кар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людей що переселяються з тимчасово окупованих територій та районів проведення АТО до Миколаївської області для вирішення питань соціального захисту та забезпечення першочергових потреб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http://www.mykolayiv-oda.gov.ua/ua/pereselen/1407740995/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о приїзді до Миколаївської області зателефонувати за телефоном </w:t>
      </w:r>
      <w:r>
        <w:rPr>
          <w:b/>
          <w:sz w:val="28"/>
          <w:szCs w:val="28"/>
          <w:lang w:val="uk-UA"/>
        </w:rPr>
        <w:t>101</w:t>
      </w:r>
      <w:r>
        <w:rPr>
          <w:sz w:val="28"/>
          <w:szCs w:val="28"/>
          <w:lang w:val="uk-UA"/>
        </w:rPr>
        <w:t xml:space="preserve"> (цілодобов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вернутися до управління Державної міграційної служби в Миколаївській області (вул. Декабристів, 5/А, тел. (0512) 49-81-18) для отримання довідки переселен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Для вирішення усіх питань, пов'язаних з тимчасовим перебуванням, звертатися за телефонами «гарячих лінії» Департаменту соціального захисту населення облдержадміністрації (0512) 24-02-96, або консультативного центру Головного управління Державної служби країни з надзвичайних ситуацій у Миколаївській області (0512) 67-55-0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нформація про наявність вільних місць для розміщення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migrants.gov.ua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ля отримання всіх видів державної соціальної підтримки</w:t>
      </w:r>
      <w:r>
        <w:rPr>
          <w:sz w:val="28"/>
          <w:szCs w:val="28"/>
          <w:lang w:val="uk-UA"/>
        </w:rPr>
        <w:t xml:space="preserve">, зокрема пенсії, допомоги слід звертатися до Департаменту соціального захисту населення Миколаївської облдержадміністрац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иколаїв, вул. Акіма, 2; тел. (0512) 24-02-96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підтримка пенсіонер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ведення пенсії за місцем фактичного проживання (перебування)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винне призначення пенсії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рахунок пен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ди звертатися: Головне управління Пенсійного фонду України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 м. Миколаїв, вул. Морехідна,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(0512) 44-14-42 (Для військових пенсіонері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. (0512) 44-14-43 (Для цивільних пенсіонерів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документи, які необхідно мати при соб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спорт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відчення отримувача пенсії (за наявності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а про присвоєння ідентифікаційного коду (за наявності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підтримка в працевлаштуванн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шук підходящої роботи – тимчасової і постійно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інформації та консультації у сфері занят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ість участі в громадських оплачуваних роботах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есійна підготовка, перепідготовка і підвищення кваліфікац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тримання статусу безробіт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и звертатися: Миколаївський обласний центр зайнят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 м. Миколаїв, вул. Нікольська, 68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ел. (0512) 37-24-75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документи, які необхідно мати при соб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спорт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відка про присвоєння ідентифікаційного коду (за наявності)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рудова книжка (за наявності)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документи про освіту (за наявності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підтримка сімей з діть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едення допомоги за місцем фактичного проживання (перебування) аб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инне призначення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мога при народженні  (усиновленні) дити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мога одиноким матеря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мога опікунам та піклувальника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мога дітям-інвалідам та інвалідам з дитинств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мога малозабезпеченим сім’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допомога на дітей, один з батьків яких ухиляється від сплати алімент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провід сімей з дітьми, які потребують допомог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юридичної, психологічної та соціальної допомоги дітям-сиротам та дітям, позбавленим батьківського піклування, опікунам, піклувальникам, прийомним батькам та батькам-виховател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ди звертатис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соціального захисту населення Миколаївської облдержадміністрації: м. Миколаїв, вул. Акіма, 2, тел.: (0512) 24-02-9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лужба у справах дітей Миколаївської облдержадміністрації: м. Миколаїв, вул. Адміральська, 22; тел.: (0512) 37-26-3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соціальних служб для сім’ї, дітей та молоді Миколаївської облдержадміністрації: м. Миколаїв, вул. Спаська, буд. 43/5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: (0512) 37-64-9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документи, які необхідно мати при соб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спорт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відоцтво про народження дитини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довідка про присвоєння ідентифікаційного коду (за наявності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підтримка громадян похилого віку, інвалід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стаціонарний догляд (для громадян похилого віку, інвалідів І, ІІ групи, які за станом здоров’я мають  потребу в сторонньому догляді, побутовому обслуговуванні, медичній допомозі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гляд вдома (для громадян похилого віку, інвалідів, які нездатні до самообслуговування і потребують постійної сторонньої допомог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атуральна допомога (одяг, взуття, предмети першої потреб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и звертатися: Миколаївський міський територіальний центр соціального обслуговування (надання соціальних послуг): м. Миколаїв, вул. Морехідна, 9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: (0512) 34-61-52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документи, які необхідно мати при соб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спорт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дична довідка про потребу в постійній сторонній допомозі (за наявності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формація для громадян, зареєстрованих у зоні проведення АТО щодо послуг з оформлення, заміни або відновлення втраченого паспорта громадянина України за місцем зверн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граційною службою вироблено механізм надання громадянам, зареєстрованим у зоні проведення АТО, послуг з оформлення, заміни або відновлення втраченого паспорта громадянина України за місцем звернення. Відповідне роз’яснення направлено керівникам територіальних органів та ДП «Документ». Приймання заяв громадян здійснюється у центрах «Паспортний сервіс», де в рамках спільного з ДП «Документ» пілотного проекту спеціально створено відповідні умови. В обласних центрах, де такі центри поки що відсутні, керівники територіальних органів визначатимуть територіальний підрозділ, у якому прийматимуть вимушених переселенців з Донецької та Луганської областей, а також з Кримського півостро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их центрах громадяни зможуть не лише отримати всебічну правову допомогу з міграційних питань, а й оформити паспорт громадянина України по досягненню 16-річного віку, відновити його, якщо він втрачений, вклеїти фотографію до паспорта по досягненню 25- та 45-ти річного віку та у випадку зміни прізвища – отримати новий паспорт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кімнати (місця) для допомоги вимушеним переселенцям з АР Крим та м. Севастополь, Донецької та Луганської областей функціонують у центрах «Паспортний сервіс» в таких міста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 – бул. Тараса Шевченка, 27 (м. Університет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я – вул. 50 річчя Перемоги, 20-а, тел. (0432) 60-19-08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 – вул. І. Огієнка, 1/34, тел. (0412) 48-25-65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 – вул. Гнатюка, 29, тел. (0342) 50-40-03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ьк – пр. Грушевського, 4-в, тел. (0332) 77-05-42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 – вул. Б. Хмельницького, 212, тел. (032) 245 54 40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е – вул. 16-го Липня, 6а, тел. (0362) 26-77-84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и – Покровська площа, 11, тел. (0542) 77 23 95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 – вул. Руська, 17, тел. (0352) 52-33-15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 – вул. Перекопська, 157, тел. (050) 168-47-87, (067) 159-50-15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ий – вул. Прибузька, 30-а, тел. (0382) 61-63-3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Черкаси – бул. Т. Шевченка, 132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ці – вул. Руська, 31-а,</w:t>
        <w:tab/>
        <w:t>тел. (0372) 51-84-1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98-2014-&#1088;" TargetMode="External"/><Relationship Id="rId4" Type="http://schemas.openxmlformats.org/officeDocument/2006/relationships/hyperlink" Target="http://zakon4.rada.gov.ua/laws/show/2297-17" TargetMode="External"/><Relationship Id="rId5" Type="http://schemas.openxmlformats.org/officeDocument/2006/relationships/hyperlink" Target="http://zakon4.rada.gov.ua/laws/show/2297-1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34:00Z</dcterms:created>
  <dc:creator>User</dc:creator>
  <dc:description/>
  <cp:keywords/>
  <dc:language>en-US</dc:language>
  <cp:lastModifiedBy>Елена2014</cp:lastModifiedBy>
  <dcterms:modified xsi:type="dcterms:W3CDTF">2014-11-20T13:34:00Z</dcterms:modified>
  <cp:revision>2</cp:revision>
  <dc:subject/>
  <dc:title>Головне управління праці та соціального захисту населення Миколаївської облдержадміністрації </dc:title>
</cp:coreProperties>
</file>