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>05.11.2012                                          смт Арбузинка                                      № 48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 норму тривалост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обочого часу на 2013 рі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ідповідно до статей 2, 24 Закону України «Про місцеві державні адміністрації», Кодексу законів про праці  України ( далі – КЗпПУ),  враховуючи лист Міністерства соціальної політики України від 21 серпня 2012 року                       № 9050/0/14-12/13 з  доданим  до нього розрахунком  норми тривалості  робочого часу, на виконання розпорядження голови облдержадміністрації від 18.10.2012  №355-р з цього питання, з метою координації і впорядкування режиму роботи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вести до відома сільських, селищних рад, управлінь, відділів, інших структурних підрозділів райдержадміністрації, інших органів виконавчої влади, підприємств, установ та організацій тощо: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)  н</w:t>
      </w:r>
      <w:r>
        <w:rPr>
          <w:sz w:val="26"/>
          <w:szCs w:val="26"/>
        </w:rPr>
        <w:t>орма тривалості робочого  часу працівників не може перевищувати 40 годин на тиждень (частина 1 ст.50 КЗпПУ)</w:t>
      </w:r>
      <w:r>
        <w:rPr>
          <w:sz w:val="26"/>
          <w:szCs w:val="26"/>
          <w:lang w:val="ru-RU"/>
        </w:rPr>
        <w:t>;</w:t>
      </w:r>
      <w:r>
        <w:rPr>
          <w:sz w:val="26"/>
          <w:szCs w:val="26"/>
        </w:rPr>
        <w:t xml:space="preserve"> для деяких категорій працівників  встанов</w:t>
      </w:r>
      <w:r>
        <w:rPr>
          <w:sz w:val="26"/>
          <w:szCs w:val="26"/>
          <w:lang w:val="ru-RU"/>
        </w:rPr>
        <w:t>лено</w:t>
      </w:r>
      <w:r>
        <w:rPr>
          <w:sz w:val="26"/>
          <w:szCs w:val="26"/>
        </w:rPr>
        <w:t xml:space="preserve"> скорочену тривалість робочого часу (частина 1 ст.51 КЗпПУ) зокрема :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</w:rPr>
        <w:t>ля працівників віком від 16 до 18 років – 36 годин на тиждень</w:t>
      </w:r>
      <w:r>
        <w:rPr>
          <w:sz w:val="26"/>
          <w:szCs w:val="26"/>
          <w:lang w:val="ru-RU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</w:rPr>
        <w:t>ля осіб віком від 15 до 16 років – 24 години на тиждень</w:t>
      </w:r>
      <w:r>
        <w:rPr>
          <w:sz w:val="26"/>
          <w:szCs w:val="26"/>
          <w:lang w:val="ru-RU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</w:rPr>
        <w:t>ля працівників зайнятих на  роботах зі шкідливими  умовами праці – не більше 36 годин на тиждень (перелік виробництв, цехів, професій і посад зі  шкідливими умовами праці, робота на яких дає право на скорочену тривалість робочого часу, затверджено постановою КМУ від 21.02.2001 року № 163)</w:t>
      </w:r>
      <w:r>
        <w:rPr>
          <w:sz w:val="26"/>
          <w:szCs w:val="26"/>
          <w:lang w:val="ru-RU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</w:rPr>
        <w:t>Крім того, законодавством установлюється скорочена тривалість робочого часу для окремих категорій працівників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</w:rPr>
        <w:t>За зазначених умов, залежно від  тривалості робочого тижня, норму робочого часу за 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рік становитиме : при 40-годинному робочому тижні – 200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,0 год., при 39-годинному робочому тижні – 1957,8 год., при 38,5-годинному робочому тижні – 1932,7 год., при 36-годинному робочому тижні – 1807,2 год., при 33-годинному робочому тижні – 1</w:t>
      </w:r>
      <w:r>
        <w:rPr>
          <w:sz w:val="26"/>
          <w:szCs w:val="26"/>
          <w:lang w:val="ru-RU"/>
        </w:rPr>
        <w:t>656,6</w:t>
      </w:r>
      <w:r>
        <w:rPr>
          <w:sz w:val="26"/>
          <w:szCs w:val="26"/>
        </w:rPr>
        <w:t xml:space="preserve"> год., при 3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-годинному робочому тижні – 1</w:t>
      </w:r>
      <w:r>
        <w:rPr>
          <w:sz w:val="26"/>
          <w:szCs w:val="26"/>
          <w:lang w:val="ru-RU"/>
        </w:rPr>
        <w:t>506,0</w:t>
      </w:r>
      <w:r>
        <w:rPr>
          <w:sz w:val="26"/>
          <w:szCs w:val="26"/>
        </w:rPr>
        <w:t xml:space="preserve"> год.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ри 25-годинному робочому тижні – 1255,0 год.,  при 24-годинному робочому тижні – 1204,8 год.,  при 20-годинному робочому тижні – 1004,0 год., при 18-годинному робочому тижні – 903,6 год. (додаток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2) д</w:t>
      </w:r>
      <w:r>
        <w:rPr>
          <w:sz w:val="26"/>
          <w:szCs w:val="26"/>
        </w:rPr>
        <w:t>ля працівників, яким встановлено 40-годинний робочий тиждень, тривалість роботи напередодні святкових і неробочих днів, визначених ст. 73 КЗпПУ, скорочується на одну годину (ст..53 КЗпПУ)</w:t>
      </w:r>
      <w:r>
        <w:rPr>
          <w:sz w:val="26"/>
          <w:szCs w:val="26"/>
          <w:lang w:val="ru-RU"/>
        </w:rPr>
        <w:t>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3) в</w:t>
      </w:r>
      <w:r>
        <w:rPr>
          <w:sz w:val="26"/>
          <w:szCs w:val="26"/>
        </w:rPr>
        <w:t>ідповідно до статті  73 КЗпПУ 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року на підприємствах, в установах та організаціях робота не проводитиметься у такі святкові і неробочі дні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 січня – Новий рі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 січня – Різдво Христов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 березня – Міжнародний жіночий день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і 2 травня – День міжнародної солідарності трудящих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</w:rPr>
        <w:t xml:space="preserve">5 </w:t>
      </w:r>
      <w:r>
        <w:rPr>
          <w:sz w:val="26"/>
          <w:szCs w:val="26"/>
          <w:lang w:val="ru-RU"/>
        </w:rPr>
        <w:t>травня</w:t>
      </w:r>
      <w:r>
        <w:rPr>
          <w:sz w:val="26"/>
          <w:szCs w:val="26"/>
        </w:rPr>
        <w:t xml:space="preserve"> – Пасха (Великден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9 травня – День Перемог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3 червня – Трійц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8 червня – День Конституції Україн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4 серпня – День незалежності Україн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4) у</w:t>
      </w:r>
      <w:r>
        <w:rPr>
          <w:sz w:val="26"/>
          <w:szCs w:val="26"/>
        </w:rPr>
        <w:t xml:space="preserve"> випадк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 коли святковий бо неробочий день збігається з вихідним днем, вихідний день переноситься на наступний після святкового або неробочого дня (частина 3 статті 67 КЗпПУ)</w:t>
      </w:r>
      <w:r>
        <w:rPr>
          <w:sz w:val="26"/>
          <w:szCs w:val="26"/>
          <w:lang w:val="ru-RU"/>
        </w:rPr>
        <w:t>;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ab/>
        <w:t xml:space="preserve"> </w:t>
      </w:r>
      <w:r>
        <w:rPr>
          <w:sz w:val="26"/>
          <w:szCs w:val="26"/>
        </w:rPr>
        <w:t>У разі перенесення робочого дня, який передує святковому чи неробочому дню, на інший вихідний день для збереження балансу робочого часу за рік тривалість роботи в цей перенесений робочий день має  відповідати тривалості передсвяткового робочого дня, як це передбачено статтею 3 КЗпП Україн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) графіки роботи, що складаються на відповідний період, повинні забезпечити збереження норми  незалежно від порядку і правил чергування робочих і вихідних днів,  тривалості щоденної роботи, її початку і закінч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) з метою створення сприятливих умов для святкування, а також раціонального використання робочого часу, графік роботи може змінюватися на підставі ухваленого рішення щодо перенесення робочих дн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840"/>
        <w:jc w:val="both"/>
        <w:rPr/>
      </w:pPr>
      <w:r>
        <w:rPr>
          <w:sz w:val="26"/>
          <w:szCs w:val="26"/>
        </w:rPr>
        <w:t>Затвердити календар-графік роботи структурних підрозділів Арбузинської райдержадміністрації на 2013 рік і плановий фонд робочого часу на 2013 рік (додають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Це розпорядження набирає чинності з 1 січня 2013 ро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озпорядження  покласти на заступника голови райдержадміністрації Постовик Л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ший заступник голов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йдержадміністрації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иконувач функцій і повноваж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ви райдержадміністрації </w:t>
        <w:tab/>
        <w:tab/>
        <w:tab/>
        <w:tab/>
        <w:tab/>
        <w:tab/>
        <w:t xml:space="preserve">В.А.Негра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Додаток </w:t>
      </w:r>
    </w:p>
    <w:p>
      <w:pPr>
        <w:pStyle w:val="Normal"/>
        <w:jc w:val="right"/>
        <w:rPr/>
      </w:pPr>
      <w:r>
        <w:rPr/>
        <w:t xml:space="preserve">до розпорядження голови </w:t>
      </w:r>
    </w:p>
    <w:p>
      <w:pPr>
        <w:pStyle w:val="Normal"/>
        <w:jc w:val="right"/>
        <w:rPr/>
      </w:pPr>
      <w:r>
        <w:rPr/>
        <w:t xml:space="preserve">райдержадміністрації </w:t>
      </w:r>
    </w:p>
    <w:p>
      <w:pPr>
        <w:pStyle w:val="Normal"/>
        <w:jc w:val="right"/>
        <w:rPr/>
      </w:pPr>
      <w:r>
        <w:rPr/>
        <w:t>05.11.2012 № 481</w:t>
      </w:r>
    </w:p>
    <w:p>
      <w:pPr>
        <w:pStyle w:val="Normal"/>
        <w:jc w:val="center"/>
        <w:rPr/>
      </w:pPr>
      <w:r>
        <w:rPr/>
        <w:t>Норми  тривалості робочого часу на 2013 рік</w:t>
      </w:r>
    </w:p>
    <w:p>
      <w:pPr>
        <w:pStyle w:val="Normal"/>
        <w:jc w:val="center"/>
        <w:rPr/>
      </w:pPr>
      <w:r>
        <w:rPr/>
        <w:t>(лист міністерства соціальної політики України від 21.08.2012 р. № 9050/0/14-12/13)</w:t>
      </w:r>
    </w:p>
    <w:p>
      <w:pPr>
        <w:pStyle w:val="Normal"/>
        <w:jc w:val="center"/>
        <w:rPr/>
      </w:pPr>
      <w:r>
        <w:rPr/>
      </w:r>
    </w:p>
    <w:tbl>
      <w:tblPr>
        <w:tblW w:w="14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686"/>
        <w:gridCol w:w="756"/>
        <w:gridCol w:w="756"/>
        <w:gridCol w:w="813"/>
        <w:gridCol w:w="756"/>
        <w:gridCol w:w="1036"/>
        <w:gridCol w:w="756"/>
        <w:gridCol w:w="756"/>
        <w:gridCol w:w="756"/>
        <w:gridCol w:w="815"/>
        <w:gridCol w:w="782"/>
        <w:gridCol w:w="841"/>
        <w:gridCol w:w="756"/>
        <w:gridCol w:w="876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ники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чен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т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зен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тен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вен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вен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ен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пен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есен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овтен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опа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ден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рік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календарних дні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святкових днів і днів релігійних свя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число місяця, на яке припадає свято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,7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,2,5,9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3, 28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4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вихідних дні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днів, робота в які не проводитьс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робочих дні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днів, що передують святковим та неробочим, в які тривалість робочого дня (змін) при 40-годинному тижні зменшується на одну годин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7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30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8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27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23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31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годинному робочому тижн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 годинному робочому тижн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,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- годинному робочому тижн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2,7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 годинному робочому тижн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7,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 годинному робочому тижн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6,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 годинному робочому тижн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6,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 годинному робочому тижн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,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 годинному робочому тижн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,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 годинному робочому тижн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,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годинному робочому тижн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,6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ЗАТВЕРДЖЕНО</w:t>
      </w:r>
    </w:p>
    <w:p>
      <w:pPr>
        <w:pStyle w:val="Normal"/>
        <w:jc w:val="right"/>
        <w:rPr/>
      </w:pPr>
      <w:r>
        <w:rPr/>
        <w:t>Розпорядження голови</w:t>
      </w:r>
    </w:p>
    <w:p>
      <w:pPr>
        <w:pStyle w:val="Normal"/>
        <w:jc w:val="right"/>
        <w:rPr/>
      </w:pPr>
      <w:r>
        <w:rPr/>
        <w:t xml:space="preserve">райдержадміністрації </w:t>
      </w:r>
    </w:p>
    <w:p>
      <w:pPr>
        <w:pStyle w:val="Normal"/>
        <w:jc w:val="right"/>
        <w:rPr/>
      </w:pPr>
      <w:r>
        <w:rPr/>
        <w:t>05.11.2012 № 481</w:t>
      </w:r>
    </w:p>
    <w:p>
      <w:pPr>
        <w:pStyle w:val="Normal"/>
        <w:jc w:val="center"/>
        <w:rPr/>
      </w:pPr>
      <w:r>
        <w:rPr/>
        <w:t xml:space="preserve">Календар – графік на 2013 рік </w:t>
      </w:r>
    </w:p>
    <w:p>
      <w:pPr>
        <w:pStyle w:val="Normal"/>
        <w:jc w:val="center"/>
        <w:rPr/>
      </w:pPr>
      <w:r>
        <w:rPr/>
        <w:t>роботи структурних підрозділів Арбузинської райдержадміністрації</w:t>
      </w:r>
    </w:p>
    <w:p>
      <w:pPr>
        <w:pStyle w:val="Normal"/>
        <w:jc w:val="center"/>
        <w:rPr/>
      </w:pPr>
      <w:r>
        <w:rPr/>
      </w:r>
    </w:p>
    <w:tbl>
      <w:tblPr>
        <w:tblW w:w="15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69"/>
        <w:gridCol w:w="2210"/>
        <w:gridCol w:w="2541"/>
        <w:gridCol w:w="2353"/>
        <w:gridCol w:w="2197"/>
        <w:gridCol w:w="24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 тиж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ічень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ютий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ітень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вень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вень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еділ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івтор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е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тв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’ятниц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о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ді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7        14    21    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   8        15    22    2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   9        16    23    30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    10      17    24    3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   11      18    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    12      19    26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   13      20    2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FF0000"/>
                <w:sz w:val="20"/>
              </w:rPr>
              <w:t xml:space="preserve">   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color w:val="FF0000"/>
                <w:sz w:val="20"/>
              </w:rPr>
              <w:t xml:space="preserve">4     11    18      25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FF0000"/>
                <w:sz w:val="20"/>
              </w:rPr>
              <w:t xml:space="preserve">      </w:t>
            </w:r>
            <w:r>
              <w:rPr>
                <w:color w:val="FF0000"/>
                <w:sz w:val="20"/>
              </w:rPr>
              <w:t>5      12    19      26</w:t>
            </w: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6       13      20    27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7       14      21    28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   8      15      22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   9      16      23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    10    17      24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color w:val="FF0000"/>
                <w:sz w:val="20"/>
              </w:rPr>
              <w:t>4      11     18      25</w:t>
            </w: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5       12      19    26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6       13      20    27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7       14      21    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 </w:t>
            </w:r>
            <w:r>
              <w:rPr>
                <w:color w:val="FF0000"/>
                <w:sz w:val="20"/>
              </w:rPr>
              <w:t xml:space="preserve"> 8</w:t>
            </w:r>
            <w:r>
              <w:rPr>
                <w:sz w:val="20"/>
              </w:rPr>
              <w:t xml:space="preserve">       15      22    2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  9       16      23    30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   10     17      24    31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FF0000"/>
                <w:sz w:val="20"/>
              </w:rPr>
              <w:t>1   8        15      22    29</w:t>
            </w: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   9        16    23    30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    10      17    24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   11      18    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    12      19    26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   13      20    27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    14      21    28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color w:val="FF0000"/>
                <w:sz w:val="20"/>
              </w:rPr>
              <w:t>6        13    20     27</w:t>
            </w: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7       14      21    28   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</w:rPr>
              <w:t>1</w:t>
            </w:r>
            <w:r>
              <w:rPr>
                <w:sz w:val="20"/>
              </w:rPr>
              <w:t xml:space="preserve">   8       15      22    29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FF0000"/>
                <w:sz w:val="20"/>
              </w:rPr>
              <w:t xml:space="preserve">2 </w:t>
            </w:r>
            <w:r>
              <w:rPr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 xml:space="preserve"> 9</w:t>
            </w:r>
            <w:r>
              <w:rPr>
                <w:sz w:val="20"/>
              </w:rPr>
              <w:t xml:space="preserve">      16      23     3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   10     17      24    31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4    11    18      25    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5    12    19      26    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FF0000"/>
                <w:sz w:val="20"/>
              </w:rPr>
              <w:t xml:space="preserve">     </w:t>
            </w:r>
            <w:r>
              <w:rPr>
                <w:color w:val="FF0000"/>
                <w:sz w:val="20"/>
              </w:rPr>
              <w:t>3      10     17      24</w:t>
            </w: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4       11      18    25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5       12      19    26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6       13      20    2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7       14      21   </w:t>
            </w:r>
            <w:r>
              <w:rPr>
                <w:color w:val="FF0000"/>
                <w:sz w:val="20"/>
              </w:rPr>
              <w:t xml:space="preserve"> 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  8       15      22    29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   9       16      23    30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пень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пень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есень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овтень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опад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день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еділ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івтор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е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тв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’ятниц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о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ді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FF0000"/>
                <w:sz w:val="20"/>
              </w:rPr>
              <w:t>1   8    15      22    29</w:t>
            </w: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   9        16    23    30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    10      17    24    3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   11      18    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    12      19    26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   13      20    27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    14      21    28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color w:val="FF0000"/>
                <w:sz w:val="20"/>
              </w:rPr>
              <w:t>5       12    19      26</w:t>
            </w: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6       13      20    27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7       14      21    28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   8      15      22    29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2    9      16      23    30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    10    17      </w:t>
            </w:r>
            <w:r>
              <w:rPr>
                <w:color w:val="FF0000"/>
                <w:sz w:val="20"/>
              </w:rPr>
              <w:t>24</w:t>
            </w:r>
            <w:r>
              <w:rPr>
                <w:sz w:val="20"/>
              </w:rPr>
              <w:t xml:space="preserve">    31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4    11    18      25    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color w:val="FF0000"/>
                <w:sz w:val="20"/>
              </w:rPr>
              <w:t>2         9      16    23    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3       10     17    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4        11    18    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5        12    19    26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6        13    20    2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7        14    21    28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    8        15    22    29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FF0000"/>
                <w:sz w:val="20"/>
              </w:rPr>
              <w:t xml:space="preserve">      </w:t>
            </w:r>
            <w:r>
              <w:rPr>
                <w:color w:val="FF0000"/>
                <w:sz w:val="20"/>
              </w:rPr>
              <w:t>7   14       21      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   8    15      22     2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   9    16      23     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  10   17      24     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  11   18      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  12   19      26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   13   20      27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color w:val="FF0000"/>
                <w:sz w:val="20"/>
              </w:rPr>
              <w:t>4        11     18     25</w:t>
            </w: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5       12      19    26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6       13      20    27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7       14      21    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  8       15      22    2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  9       16      23    30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3   10     17      24    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color w:val="FF0000"/>
                <w:sz w:val="20"/>
              </w:rPr>
              <w:t>2        9      16    23   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3       10     17    24   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4      11     18    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5      12     19    2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6      13    20    2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7      14    21    28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    8      15    22    29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54"/>
        <w:ind w:left="924" w:hanging="924"/>
        <w:jc w:val="both"/>
        <w:rPr/>
      </w:pPr>
      <w:r>
        <w:rPr>
          <w:bCs/>
          <w:color w:val="000000"/>
        </w:rPr>
        <w:t>Примітка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: норма тривалості робочого часу розрахована, виходячи з 40-годинного робочого тижня, при </w:t>
      </w:r>
    </w:p>
    <w:p>
      <w:pPr>
        <w:pStyle w:val="Normal"/>
        <w:shd w:fill="FFFFFF" w:val="clear"/>
        <w:spacing w:lineRule="exact" w:line="254"/>
        <w:ind w:left="924" w:hanging="924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тривалості робочих днів тижня: понеділок – четвер – 8 год. 15 хв., п’ятниця – 7 год. </w:t>
      </w:r>
    </w:p>
    <w:p>
      <w:pPr>
        <w:pStyle w:val="Normal"/>
        <w:shd w:fill="FFFFFF" w:val="clear"/>
        <w:spacing w:lineRule="exact" w:line="254"/>
        <w:ind w:left="924" w:hanging="924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Тривалість п’ятниць:26.04; 13.09 – 6 год. 45 хв.; 12.07 – 6 год. 15 хв.;10.05; 17.05; 24.05; 31.05  - 7 год. 15 хв.; 03.05 – 7 год. 30 хв.</w:t>
      </w:r>
    </w:p>
    <w:p>
      <w:pPr>
        <w:pStyle w:val="Normal"/>
        <w:shd w:fill="FFFFFF" w:val="clear"/>
        <w:spacing w:lineRule="exact" w:line="254"/>
        <w:ind w:left="924" w:hanging="924"/>
        <w:jc w:val="both"/>
        <w:rPr>
          <w:color w:val="000000"/>
        </w:rPr>
      </w:pPr>
      <w:r>
        <w:rPr>
          <w:color w:val="000000"/>
        </w:rPr>
        <w:tab/>
        <w:t>Тривалість передсвяткових днів: 07.03; 30.04; 23.08; 31.12 – 7 год.. ; 08.05 – 7 год. 15 хв.; 27.06 – 6 год. 30 хв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лановий фонд робочого часу на 2013 рік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783"/>
        <w:gridCol w:w="766"/>
        <w:gridCol w:w="813"/>
        <w:gridCol w:w="516"/>
        <w:gridCol w:w="766"/>
        <w:gridCol w:w="1000"/>
        <w:gridCol w:w="900"/>
        <w:gridCol w:w="516"/>
        <w:gridCol w:w="766"/>
        <w:gridCol w:w="766"/>
        <w:gridCol w:w="815"/>
        <w:gridCol w:w="570"/>
        <w:gridCol w:w="782"/>
        <w:gridCol w:w="841"/>
        <w:gridCol w:w="766"/>
        <w:gridCol w:w="563"/>
        <w:gridCol w:w="891"/>
      </w:tblGrid>
      <w:tr>
        <w:trPr>
          <w:trHeight w:val="267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казник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чен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т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зен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 кв.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тен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вен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 кв.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ен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пен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есен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 кв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овтен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опа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ден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У кв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ь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а рік 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ількість календарних дні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ількість святкових дні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(1,7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8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(1,2,5,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(23,28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(24)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ількість вихідних дні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ількість днів, робота в які не проводитьс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ількість робочих дні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рми тривалості  робочого часу при 40-годинному робочому тижні (в год. та хв.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,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8,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5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3,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4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7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4,7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7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5,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48:00Z</dcterms:created>
  <dc:creator>Инна</dc:creator>
  <dc:description/>
  <cp:keywords/>
  <dc:language>en-US</dc:language>
  <cp:lastModifiedBy>Инна</cp:lastModifiedBy>
  <cp:lastPrinted>2012-11-23T14:54:00Z</cp:lastPrinted>
  <dcterms:modified xsi:type="dcterms:W3CDTF">2012-11-23T11:57:00Z</dcterms:modified>
  <cp:revision>3</cp:revision>
  <dc:subject/>
  <dc:title> </dc:title>
</cp:coreProperties>
</file>